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6"/>
          <w:szCs w:val="36"/>
        </w:rPr>
      </w:pPr>
      <w:r>
        <w:rPr>
          <w:b/>
          <w:sz w:val="36"/>
          <w:szCs w:val="36"/>
        </w:rPr>
        <w:t>Döntéshozatal Széchenyi telep átadására</w:t>
      </w:r>
    </w:p>
    <w:p>
      <w:pPr>
        <w:pStyle w:val="Normal"/>
        <w:ind w:left="540" w:hanging="0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. JÚNIUS …..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7. június 26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-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Dutch801 XBd BT;Times New Roman" w:hAnsi="Dutch801 XBd BT;Times New Roman" w:cs="Dutch801 XBd BT;Times New Roman"/>
          <w:b/>
          <w:b/>
          <w:sz w:val="18"/>
          <w:szCs w:val="18"/>
        </w:rPr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9525</wp:posOffset>
                </wp:positionV>
                <wp:extent cx="418528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 xml:space="preserve">Bugyi Nagyközség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88.35pt;mso-wrap-distance-left:9.05pt;mso-wrap-distance-right:9.05pt;mso-wrap-distance-top:0pt;mso-wrap-distance-bottom:0pt;margin-top:0.75pt;mso-position-vertical-relative:text;margin-left:1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  <w:t xml:space="preserve">Bugyi Nagyközség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719455" cy="100266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7. június …..-i soros ülésére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Döntéshozatal Széchenyi telep átadására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gyi Nagyközség Önkormányzata 2013…ülésén ….számú határozatával arról, döntött, hogy a Bugyi Széchenyi telep településrészt Délegyháza Község Önkormányzata közigazgatási területéhez csatolja, melyhez Délegyháza is hozzájárult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57/2013. (03. 14.) KT.sz. határozat:</w:t>
      </w:r>
    </w:p>
    <w:p>
      <w:pPr>
        <w:pStyle w:val="Normal"/>
        <w:ind w:left="396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right="5868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Bugyi Nagyközség Önkormányzata kinyilvánítja szándékát, hogy a határozat 1. mellékletében kék és sárga színnel jelölt területet átadja Délegyháza Önkormányzata részére.</w:t>
      </w:r>
    </w:p>
    <w:p>
      <w:pPr>
        <w:pStyle w:val="Normal"/>
        <w:ind w:right="5868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A Képviselő-testület felhatalmazza Somogyi Béla polgármestert, hogy a terület átadásával kapcsolatban kezdeményezzen tárgyalásokat Délegyháza Képviselő-testületével.</w:t>
      </w:r>
    </w:p>
    <w:p>
      <w:pPr>
        <w:pStyle w:val="Normal"/>
        <w:ind w:firstLine="39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lelős: Somogyi Béla polgármester</w:t>
        <w:br/>
        <w:t>Határidő: folyamatos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z üdülőrészen lévő épületek feltüntetése 2013 évtől elindult, és az ehhez szükséges földhivatali eljárások – tulajdonosok nagy száma miatt is – ezen a héten lezárulnak így minden jogi akadály elhárult az átadás el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intett területrész közvetlenül Délegyházához csatlakozik, melyrendezetlensége már a tanácsi időkre nyúlik vissza. Az érintett területrészen közműves ivóvíz , elektromos áramellátás sőt a hulladékszállítás is Délegyházáról kapja.  A terület soha nem tartozott szorosan a Bugyi településhez, végzik Délegyháza „vérkeringésébe” tartozott. Az érintett terület Délegyháza üdülőövezetéhez kerülne átcsatolásra. , az épületek is pihenőfunkciót lát el.  A területen bejelentett állandó lakos nincs, ezért nem minősíthető lakott területrész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végleges kialakítási elképzelést a mellékelt térkép tartalmazza.  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z átadás javasolt eljárása a Magyarország helyi önkormányzatiról szóló CLXXXIX. .tv és a területszervezési eljárásról szóló 321/1012(XI. 16.) Kormányrendelet alapján a következő:</w:t>
      </w:r>
    </w:p>
    <w:p>
      <w:pPr>
        <w:pStyle w:val="TextBody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5" w:before="100" w:after="75"/>
        <w:ind w:firstLine="240"/>
        <w:jc w:val="both"/>
        <w:rPr>
          <w:b/>
          <w:b/>
          <w:bCs/>
          <w:i/>
          <w:i/>
          <w:color w:val="474747"/>
        </w:rPr>
      </w:pPr>
      <w:r>
        <w:rPr>
          <w:b/>
          <w:bCs/>
          <w:i/>
        </w:rPr>
        <w:t xml:space="preserve">Kivonat a </w:t>
      </w:r>
      <w:r>
        <w:rPr>
          <w:b/>
          <w:i/>
        </w:rPr>
        <w:t>Magyarország</w:t>
      </w:r>
      <w:r>
        <w:rPr>
          <w:b/>
          <w:i/>
          <w:color w:val="000000"/>
        </w:rPr>
        <w:t xml:space="preserve"> helyi önkormányzatiról szóló CLXXXIX. .törvényből</w:t>
      </w:r>
    </w:p>
    <w:p>
      <w:pPr>
        <w:pStyle w:val="Normal"/>
        <w:shd w:fill="FFFFFF" w:val="clear"/>
        <w:spacing w:before="100" w:after="75"/>
        <w:ind w:firstLine="240"/>
        <w:jc w:val="both"/>
        <w:rPr/>
      </w:pPr>
      <w:r>
        <w:rPr>
          <w:b/>
          <w:bCs/>
          <w:sz w:val="22"/>
          <w:szCs w:val="22"/>
        </w:rPr>
        <w:t>101. §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Az érintett képviselő-testületek megállapodhatnak egymással határos területrész átadásáról, átvételéről vagy cseréjéről (a továbbiakban együtt: területrész átadása).</w:t>
      </w:r>
    </w:p>
    <w:p>
      <w:pPr>
        <w:pStyle w:val="Normal"/>
        <w:shd w:fill="FFFFFF" w:val="clear"/>
        <w:ind w:firstLine="240"/>
        <w:jc w:val="both"/>
        <w:rPr/>
      </w:pPr>
      <w:r>
        <w:rPr>
          <w:b/>
          <w:bCs/>
          <w:sz w:val="22"/>
          <w:szCs w:val="22"/>
        </w:rPr>
        <w:t>102. §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(1) Az érintett képviselő-testületek a területrész átadását előkészítő bizottság javaslata alapján előzetes megállapodást köthetnek az átadandó területrész területéről és határairól, a vagyon megosztásáról.</w:t>
      </w:r>
    </w:p>
    <w:p>
      <w:pPr>
        <w:pStyle w:val="Normal"/>
        <w:shd w:fill="FFFFFF" w:val="clear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(2) A lakott területrész átadásának kezdeményezése esetén az érintett képviselő-testületek együttes ülésen legalább háromtagú, területrész átadását előkészítő bizottságot választanak települési képviselőkből, valamint más választópolgárokból. Az előkészítő bizottság tagjainak több mint felét a lakott területrészen lakó települési képviselők vagy választópolgárok közül kell megválasztani. A bizottság elnökének és tagjainak megválasztásához a képviselő-testületi tagok több mint felének igen szavazata szükséges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2"/>
          <w:szCs w:val="22"/>
        </w:rPr>
        <w:t>(3) Lakott területrész átadása esetén az ott lakó választópolgárok - helyi népszavazással kinyilvánított - többségi támogatása szükséges a megállapodáshoz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2"/>
          <w:szCs w:val="22"/>
        </w:rPr>
        <w:t>(4)</w:t>
      </w:r>
      <w:r>
        <w:fldChar w:fldCharType="begin"/>
      </w:r>
      <w:r>
        <w:rPr>
          <w:rStyle w:val="InternetLink"/>
          <w:vertAlign w:val="superscript"/>
          <w:sz w:val="22"/>
          <w:b/>
          <w:szCs w:val="22"/>
          <w:bCs/>
          <w:color w:val="000000"/>
        </w:rPr>
        <w:instrText xml:space="preserve"> HYPERLINK "https://net.jogtar.hu/jr/gen/hjegy_doc.cgi?docid=A1100189.TV" \l "lbj88id41ea"</w:instrText>
      </w:r>
      <w:r>
        <w:rPr>
          <w:rStyle w:val="InternetLink"/>
          <w:vertAlign w:val="superscript"/>
          <w:sz w:val="22"/>
          <w:b/>
          <w:szCs w:val="22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2"/>
          <w:szCs w:val="22"/>
          <w:vertAlign w:val="superscript"/>
        </w:rPr>
        <w:t>89</w:t>
      </w:r>
      <w:r>
        <w:rPr>
          <w:rStyle w:val="InternetLink"/>
          <w:vertAlign w:val="superscript"/>
          <w:sz w:val="22"/>
          <w:b/>
          <w:szCs w:val="22"/>
          <w:bCs/>
          <w:color w:val="000000"/>
        </w:rPr>
        <w:fldChar w:fldCharType="end"/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A képviselő-testületek - az előzetes megállapodásnak megfelelően - a lakott területrész átadásáról, annak részletes feltételeiről a helyi népszavazást követő kilencven napon belül állapodnak meg. Megállapodás hiányában az érintett képviselő-testület keresete alapján a közigazgatási és munkaügyi bíróság - soron kívül - dönt. Döntése a megállapodást pótolja.</w:t>
      </w:r>
    </w:p>
    <w:p>
      <w:pPr>
        <w:pStyle w:val="Normal"/>
        <w:shd w:fill="FFFFFF" w:val="clear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(5) Lakott területrész átadása nem tagadható meg, ha a képviselő-testületek előzetes megállapodást kötöttek és az átadással a területrész választópolgárainak többsége helyi népszavazás során egyetértett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2"/>
          <w:szCs w:val="22"/>
        </w:rPr>
        <w:t>(6) Külterületi lakott területrész átadására a lakott területrészre vonatkozó szabályokat kell megfelelően alkalmazni.</w:t>
      </w:r>
    </w:p>
    <w:p>
      <w:pPr>
        <w:pStyle w:val="TextBody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hd w:fill="FFFFFF" w:val="clear"/>
        <w:spacing w:lineRule="atLeast" w:line="600" w:before="0" w:after="75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ivonat területszervezési eljárásról szóló 321/1012(XI. 16.) Kormányrendelet alapján:</w:t>
      </w:r>
    </w:p>
    <w:p>
      <w:pPr>
        <w:pStyle w:val="Heading2"/>
        <w:shd w:fill="FFFFFF" w:val="clear"/>
        <w:spacing w:lineRule="atLeast" w:line="600" w:before="0" w:after="75"/>
        <w:rPr>
          <w:rFonts w:ascii="Times New Roman" w:hAnsi="Times New Roman" w:cs="Times New Roman"/>
          <w:i/>
          <w:i/>
          <w:iCs/>
          <w:sz w:val="29"/>
          <w:szCs w:val="29"/>
        </w:rPr>
      </w:pPr>
      <w:r>
        <w:rPr>
          <w:rFonts w:cs="Times New Roman" w:ascii="Times New Roman" w:hAnsi="Times New Roman"/>
          <w:i/>
          <w:iCs/>
          <w:sz w:val="29"/>
          <w:szCs w:val="29"/>
        </w:rPr>
        <w:t>5. Területrész átadása</w:t>
      </w:r>
    </w:p>
    <w:p>
      <w:pPr>
        <w:pStyle w:val="Normal"/>
        <w:shd w:fill="FFFFFF" w:val="clear"/>
        <w:spacing w:before="100" w:after="75"/>
        <w:ind w:firstLine="240"/>
        <w:jc w:val="both"/>
        <w:rPr/>
      </w:pPr>
      <w:r>
        <w:rPr>
          <w:bCs/>
          <w:i/>
        </w:rPr>
        <w:t>11. §</w:t>
      </w:r>
      <w:r>
        <w:rPr>
          <w:rStyle w:val="Appleconvertedspace"/>
          <w:bCs/>
          <w:i/>
        </w:rPr>
        <w:t> </w:t>
      </w:r>
      <w:r>
        <w:rPr>
          <w:i/>
        </w:rPr>
        <w:t xml:space="preserve">(1) </w:t>
      </w:r>
      <w:r>
        <w:rPr>
          <w:i/>
          <w:u w:val="single"/>
        </w:rPr>
        <w:t>Területrész átadását előkészítő bizottság javaslatot készít az átadásra kerülő területrész területére, az új közigazgatási határvonalra, a vagyon megosztására, a költségek viselésére.</w:t>
      </w:r>
      <w:r>
        <w:rPr>
          <w:i/>
        </w:rPr>
        <w:t xml:space="preserve"> A javaslat a területrész szempontjából bemutatja a lakott területrész átadásának részletes körülményeit, különösen: előnyeit, esetleges hátrányait, feltételeit, költségeit, közigazgatási, intézményi és egyéb lakossági szolgáltatások igénybevételének lehetőségeit, az infrastrukturális fejlettség szintjét és a közműellátottságot, valamint az önkormányzati tulajdonú ingatlanra vonatkozó jogokat és terheket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2) Lakott területrész átadása esetén a képviselő-testületek előzetes megállapodásáról, az előkészítő bizottság javaslatáról és a lakott területrész átadásának részletes feltételeiről a lakosságot a helyi népszavazás előtt tájékoztatni kell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3) A lakott területrészt átadó önkormányzat képviselő-testülete a helyi népszavazást a képviselő-testületek előzetes megállapodásának megkötését követő hatvan napon belül köteles elrendelni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4) Lakott területrész átadása az önkormányzati általános választás napjával történhet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 xml:space="preserve">(5) </w:t>
      </w:r>
      <w:r>
        <w:rPr>
          <w:i/>
          <w:u w:val="single"/>
        </w:rPr>
        <w:t>A területrészt átvevő település önkormányzatának polgármestere az aláírást, illetve döntés kézhezvételét követő öt napon belül küldi meg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</w:t>
      </w:r>
      <w:r>
        <w:fldChar w:fldCharType="begin"/>
      </w:r>
      <w:r>
        <w:rPr>
          <w:rStyle w:val="InternetLink"/>
          <w:vertAlign w:val="superscript"/>
          <w:i/>
          <w:iCs/>
          <w:bCs/>
          <w:color w:val="000000"/>
        </w:rPr>
        <w:instrText xml:space="preserve"> HYPERLINK "https://net.jogtar.hu/jr/gen/hjegy_doc.cgi?docid=a1200321.kor" \l "lbj2id2448"</w:instrText>
      </w:r>
      <w:r>
        <w:rPr>
          <w:rStyle w:val="InternetLink"/>
          <w:vertAlign w:val="superscript"/>
          <w:i/>
          <w:iCs/>
          <w:bCs/>
          <w:color w:val="000000"/>
        </w:rPr>
        <w:fldChar w:fldCharType="separate"/>
      </w:r>
      <w:r>
        <w:rPr>
          <w:rStyle w:val="InternetLink"/>
          <w:bCs/>
          <w:i/>
          <w:iCs/>
          <w:color w:val="000000"/>
          <w:vertAlign w:val="superscript"/>
        </w:rPr>
        <w:t>3</w:t>
      </w:r>
      <w:r>
        <w:rPr>
          <w:rStyle w:val="InternetLink"/>
          <w:vertAlign w:val="superscript"/>
          <w:i/>
          <w:iCs/>
          <w:bCs/>
          <w:color w:val="000000"/>
        </w:rPr>
        <w:fldChar w:fldCharType="end"/>
      </w:r>
      <w:r>
        <w:rPr>
          <w:rStyle w:val="Appleconvertedspace"/>
          <w:i/>
          <w:iCs/>
        </w:rPr>
        <w:t> </w:t>
      </w:r>
      <w:r>
        <w:rPr>
          <w:i/>
        </w:rPr>
        <w:t>az átadás részletes feltételeit tartalmazó megállapodást, vagy az Mötv. 102. § (4) bekezdése szerinti jogerős bírói döntést a járási hivatali bejegyzés 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</w:t>
      </w:r>
      <w:r>
        <w:rPr>
          <w:rStyle w:val="Appleconvertedspace"/>
          <w:i/>
          <w:iCs/>
        </w:rPr>
        <w:t> </w:t>
      </w:r>
      <w:r>
        <w:rPr>
          <w:i/>
        </w:rPr>
        <w:t>az</w:t>
      </w:r>
      <w:r>
        <w:rPr>
          <w:rStyle w:val="Appleconvertedspace"/>
          <w:i/>
        </w:rPr>
        <w:t> </w:t>
      </w:r>
      <w:r>
        <w:rPr>
          <w:i/>
          <w:iCs/>
        </w:rPr>
        <w:t>a)</w:t>
      </w:r>
      <w:r>
        <w:rPr>
          <w:rStyle w:val="Appleconvertedspace"/>
          <w:i/>
          <w:iCs/>
        </w:rPr>
        <w:t> </w:t>
      </w:r>
      <w:r>
        <w:rPr>
          <w:i/>
        </w:rPr>
        <w:t>pontban meghatározott iratokat és a területrész átadásának ingatlan-nyilvántartási jogerős bejegyzését a miniszternek, kormányhivatalnak és a KSH-nak tájékoztatás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céljából.</w:t>
      </w:r>
    </w:p>
    <w:p>
      <w:pPr>
        <w:pStyle w:val="Normal"/>
        <w:shd w:fill="FFFFFF" w:val="clear"/>
        <w:ind w:firstLine="240"/>
        <w:jc w:val="both"/>
        <w:rPr>
          <w:i/>
          <w:i/>
          <w:u w:val="single"/>
        </w:rPr>
      </w:pPr>
      <w:r>
        <w:rPr>
          <w:i/>
          <w:u w:val="single"/>
        </w:rPr>
        <w:t>(6) Területrész átadása esetén a 2. §, a 3. § (1) bekezdése és a 6. § rendelkezéseit nem kell alkalmazni.</w:t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color w:val="000000"/>
          <w:u w:val="single"/>
        </w:rPr>
      </w:pPr>
      <w:r>
        <w:rPr>
          <w:color w:val="000000"/>
          <w:u w:val="single"/>
        </w:rPr>
        <w:t>A menetrend a következő lenne:.</w:t>
      </w:r>
    </w:p>
    <w:p>
      <w:pPr>
        <w:pStyle w:val="TextBody"/>
        <w:spacing w:lineRule="auto" w:line="24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előkészítő bizottság létrehozása</w:t>
      </w:r>
    </w:p>
    <w:p>
      <w:pPr>
        <w:pStyle w:val="TextBody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 xml:space="preserve">Képviselő-te3stületek előzetes megállapodása </w:t>
      </w:r>
    </w:p>
    <w:p>
      <w:pPr>
        <w:pStyle w:val="TextBody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 xml:space="preserve">Dokumentáció elkészítése </w:t>
      </w:r>
      <w:r>
        <w:rPr>
          <w:shd w:fill="FFFFFF" w:val="clear"/>
        </w:rPr>
        <w:t>bemutatja a lakott területrész átadásának részletes körülményeit, különösen: előnyeit, esetleges hátrányait, feltételeit, költségeit, közigazgatási, intézményi és egyéb lakossági szolgáltatások igénybevételének lehetőségeit, az infrastrukturális fejlettség szintjét és a közműellátottságot, valamint az önkormányzati tulajdonú ingatlanra vonatkozó jogokat és terheket.</w:t>
      </w:r>
    </w:p>
    <w:p>
      <w:pPr>
        <w:pStyle w:val="TextBody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Helyi népszavazás kiírása NEM RELEVÁNS, NEM LAKOTT TERÜLET</w:t>
      </w:r>
    </w:p>
    <w:p>
      <w:pPr>
        <w:pStyle w:val="TextBody"/>
        <w:numPr>
          <w:ilvl w:val="0"/>
          <w:numId w:val="3"/>
        </w:numPr>
        <w:spacing w:lineRule="auto" w:line="240"/>
        <w:rPr>
          <w:color w:val="000000"/>
        </w:rPr>
      </w:pPr>
      <w:r>
        <w:rPr>
          <w:color w:val="000000"/>
        </w:rPr>
        <w:t>Költségek viselése ( A területváltozás költségeit az a község , város amelynek javára történik a területátcsatolás)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 xml:space="preserve">Az ütemterv alapján a Testületi üléseket követően az előkészítő bizottság összeülne és javaslatot tenne az érintett Testületek szánmára.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 xml:space="preserve">Bugyi település esetén júliusban a díjazás miatt várható rendkívüli ülés amelyen a megállapodás is elfogadásra kerülne.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 xml:space="preserve">Javaslom, hogy az előkészítő bizottságba ….képviselő vegyen részt.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Kérem a Tisztelt Képviselő-testületet, hogy az előterjesztést megtárgyalni, és a döntését a határozat-tervezetben foglaltak szerint meghozni szíveskedjen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Bugyi, 2017. június 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15" w:leader="none"/>
        </w:tabs>
        <w:rPr>
          <w:b/>
          <w:b/>
        </w:rPr>
      </w:pPr>
      <w:r>
        <w:rPr/>
        <w:tab/>
      </w:r>
      <w:r>
        <w:rPr>
          <w:b/>
        </w:rPr>
        <w:t>Somogyi Béla</w:t>
      </w:r>
    </w:p>
    <w:p>
      <w:pPr>
        <w:pStyle w:val="Normal"/>
        <w:tabs>
          <w:tab w:val="clear" w:pos="709"/>
          <w:tab w:val="left" w:pos="6615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Határozati javaslat</w:t>
      </w:r>
      <w:r>
        <w:rPr>
          <w:b/>
          <w:bCs/>
          <w:color w:val="000000"/>
        </w:rPr>
        <w:t xml:space="preserve">:                           </w:t>
      </w:r>
      <w:r>
        <w:rPr>
          <w:b/>
          <w:color w:val="000000"/>
          <w:u w:val="single"/>
        </w:rPr>
        <w:t xml:space="preserve">…..…/2017(VI….) Képviselő-testületi  határozat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ind w:left="3544" w:hanging="282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Bugyi Nagyközség Önkormányzatának Képviselő-testülete a Széchenyi telep területrész –mellékelt tétképen jelölt terület- átadására a területszervezési eljárásról szóló 321/2012 (XI.16) kormányrendet 11.§-a szerinti előkészítő bizottságba</w:t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ind w:left="3544" w:hanging="282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ind w:left="3544" w:hanging="282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…………………………………képviselőt</w:t>
        <w:tab/>
        <w:tab/>
        <w:t xml:space="preserve">  </w:t>
        <w:tab/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képviselőt</w:t>
        <w:tab/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javasolja.</w:t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</w:t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ind w:left="3544" w:hanging="282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 Képviselő-testület előírja az előkészítő bizottság részére, hogy 2017 július 20-áig tegyen javaslatot a Bugyi Nagyközség Önkormányzata Képviselő-testülete, valamint Délegyháza Község Képviselő-testülete felé.</w:t>
        <w:tab/>
        <w:tab/>
        <w:tab/>
      </w:r>
    </w:p>
    <w:p>
      <w:pPr>
        <w:pStyle w:val="Listaszerbekezds"/>
        <w:tabs>
          <w:tab w:val="clear" w:pos="709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544" w:hanging="0"/>
        <w:jc w:val="both"/>
        <w:rPr>
          <w:b/>
          <w:b/>
          <w:kern w:val="2"/>
          <w:lang w:eastAsia="en-US"/>
        </w:rPr>
      </w:pPr>
      <w:r>
        <w:rPr>
          <w:b/>
          <w:kern w:val="2"/>
          <w:u w:val="single"/>
          <w:lang w:eastAsia="en-US"/>
        </w:rPr>
        <w:t>Határidő</w:t>
      </w:r>
      <w:r>
        <w:rPr>
          <w:b/>
          <w:kern w:val="2"/>
          <w:lang w:eastAsia="en-US"/>
        </w:rPr>
        <w:t>: 2017. július 20.</w:t>
        <w:tab/>
        <w:tab/>
        <w:tab/>
        <w:tab/>
      </w:r>
    </w:p>
    <w:p>
      <w:pPr>
        <w:pStyle w:val="Normal"/>
        <w:ind w:left="3544" w:hanging="0"/>
        <w:jc w:val="both"/>
        <w:rPr>
          <w:b/>
          <w:b/>
          <w:kern w:val="2"/>
          <w:lang w:eastAsia="en-US"/>
        </w:rPr>
      </w:pPr>
      <w:r>
        <w:rPr>
          <w:b/>
          <w:kern w:val="2"/>
          <w:u w:val="single"/>
          <w:lang w:eastAsia="en-US"/>
        </w:rPr>
        <w:t>Felelős</w:t>
      </w:r>
      <w:r>
        <w:rPr>
          <w:b/>
          <w:kern w:val="2"/>
          <w:lang w:eastAsia="en-US"/>
        </w:rPr>
        <w:t>: Somogyi Béla polgármester</w:t>
      </w:r>
    </w:p>
    <w:p>
      <w:pPr>
        <w:pStyle w:val="Normal"/>
        <w:jc w:val="both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078" w:right="141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Verdana" w:hAnsi="Verdana" w:eastAsia="Times New Roman" w:cs="Verdan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Hl4">
    <w:name w:val="hl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7:00Z</dcterms:created>
  <dc:creator>server</dc:creator>
  <dc:description/>
  <dc:language>en-US</dc:language>
  <cp:lastModifiedBy>szatmari</cp:lastModifiedBy>
  <cp:lastPrinted>2017-05-31T10:20:00Z</cp:lastPrinted>
  <dcterms:modified xsi:type="dcterms:W3CDTF">2017-06-26T08:45:00Z</dcterms:modified>
  <cp:revision>13</cp:revision>
  <dc:subject/>
  <dc:title/>
</cp:coreProperties>
</file>