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gyi Nagyközség Önkormányzatának 2022.évi munkaterv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1. december 09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1. december 02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Dr Szatmári Atti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 Fejlesztési és Ügyrendi bizottság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left="2835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3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u w:val="single"/>
        </w:rPr>
        <w:t>……</w:t>
      </w:r>
      <w:r>
        <w:rPr>
          <w:rFonts w:cs="Calibri" w:ascii="Calibri" w:hAnsi="Calibri"/>
          <w:b/>
          <w:u w:val="single"/>
        </w:rPr>
        <w:t>../2021. (XII. 09.) KT. sz. határozat</w:t>
      </w:r>
    </w:p>
    <w:p>
      <w:pPr>
        <w:pStyle w:val="Normal"/>
        <w:ind w:left="39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  <w:t>Bugyi Nagyközség Önkormányzat Képviselő-testülete az Önkormányzat 2022. évre vonatkozó munkatervét elfogadja.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Felelős</w:t>
      </w:r>
      <w:r>
        <w:rPr>
          <w:rFonts w:cs="Calibri" w:ascii="Calibri" w:hAnsi="Calibri"/>
        </w:rPr>
        <w:t>: Nagy András Gábor polgármester</w:t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Határidő</w:t>
      </w:r>
      <w:r>
        <w:rPr>
          <w:rFonts w:cs="Calibri" w:ascii="Calibri" w:hAnsi="Calibri"/>
        </w:rPr>
        <w:t xml:space="preserve">: azonnal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Bugyi Nagyközség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NKA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62"/>
        <w:gridCol w:w="3699"/>
        <w:gridCol w:w="212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T-ülés ideje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pirend: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lőadó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január 20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red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/ Beszámoló az Önkormányzat által támogatott civil szervezetek munkájáról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zervezetek vezető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ebruár 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/ Az Önkormányzat 2022. évi költségvetési rendelet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/ Az Önkormányzat 2021. évi költségvetési előirányzatának módosítás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/ Beszámoló a közterület-felügyelet 2021. évi tevékenységérő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/ Beszámoló a mezőőrök 2021. évi tevékenységérő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/ 2022. évi igazgatási szünet meghatározása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right" w:pos="8460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./ 2022 évi választás Szavazatszámláló bizottságok tagjainak, póttagjainak megválasztása (Zárt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-2- napirendnél Polgármester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azdasági-, Fejlesztési Biz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özterület-felügyelő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őőrök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gyző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gyző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árcius 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/ Beszámoló a Polgármesteri Hivatal 2021. évi tevékenységérő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/ Közmeghallgatás előkészítés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2022. évi közbeszerzési terv elfogadás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4./ A 2022/2023-es nevelési évben indítható óvodai csoportok számáról, valamint a beiratkozás időpontjának meghatározásáról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/ Beszámoló a Bessenyei György Művelődési Ház és Könyvtár 2021 évi munkájáról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-3 napirendi pontnál Jegyző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gyző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  <w:br/>
              <w:t>Jegyző</w:t>
              <w:br/>
              <w:t>Kulturális Bizottság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Április 14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/ Tájékoztató a Dabas Város Tűzoltóságának 2021 évi munkájáról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/ Tájékoztató a Dabas Város Rendőrkapitányság 2021 évi munkájáró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űzoltóság vezetője</w:t>
              <w:b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ndőrség vezetője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ájus 19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/ Beszámoló az Önkormányzat 2021. évi költségvetésének teljesítésérő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/ 2021. évi maradvány elfogadás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/ Jelentés a 2021. évi belső ellenőri tevékenység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/ A 2022. II. félévi szolgáltatási díjak megállapítás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/ Tájékoztató a község egészségügyi helyzetérő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6./ A Gyermekjóléti Szolgálat munkájáról beszámoló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 Beszámoló a Bugyi Nagyközségi Csemete Bölcsőde 2021 évi munkájáró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./ Átfogó jelentés a 2021 évi gyermekvédelmi feladatokró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/ A 2022. évi kitüntető díjak adományozásának előkészítés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Háziorvosok, fogorvos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p.-ügyelet, védőnői szolgálat, Kistérségi Családsegítő kp. Vezetője, Szociális és Jóléti Bizottság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űvelődési Ház igazgatója, Kulturális Biz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egyző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ulturális Bizottsá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Június 09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trike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2" w:hanging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özponti orvosi ügyelet feladatellátás pályáztatás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úlius 1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trike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trike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:/ Kitüntető díjak adományozása (zárt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ulturális Bizottság</w:t>
            </w:r>
          </w:p>
        </w:tc>
      </w:tr>
      <w:tr>
        <w:trPr>
          <w:trHeight w:val="66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ugusztu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 y á r i      s z ü n e 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zeptember 0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/ Az Önkormányzat 2022. II. negyedévi költségvetési előirányzat módosításáról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/ Beszámoló az Önkormányzat 2022. évi költségvetésének I. félévi teljesítésérő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azdasági-, Fejlesztési Biz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któber 13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/ A Kazinczy Ferenc Általános és Művészeti Iskola tájékoztatója a 2021-2022. tanévről, az új tanév beindításáró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/ A Beleznay János Református Általános Iskola tájékoztatója a 2021-2022. tanévről, az új tanév beindításáró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3./ A Napköziotthonos Óvoda beszámolója az előző évi munkájáról, az új nevelési év kezdetéről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-2.  napirendné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kola igazgató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ulturális Biz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Óvodavezető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Kulturális Biz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vember 1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/ 2023 évi költségvetési koncepció elfogadásáró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/ Az Önkormányzat 2022. III. negyedévi költségvetési előirányzat módosítás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/ Beszámoló az Önkormányzat 2022. évi költségvetésének III. negyedévi teljesítésérő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/ A 2023. évi szolgáltatási díjak megállapítás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/ A belső ellenőrzés 2023. évi munkaterv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-2-3-4. napirendhez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azdasági-, Fejlesztési Biz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dor Pálné-belső ellenőr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ecember 08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/ Az Önkormányzat 2023. évi munkaterv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gármest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ugyi, 2021. december 07.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ab/>
        <w:tab/>
        <w:tab/>
        <w:tab/>
        <w:t xml:space="preserve">          Nagy András Gábor                                        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</w:t>
      </w:r>
      <w:r>
        <w:rPr>
          <w:rFonts w:cs="Calibri" w:ascii="Calibri" w:hAnsi="Calibri"/>
          <w:b/>
          <w:bCs/>
          <w:sz w:val="24"/>
          <w:szCs w:val="24"/>
        </w:rPr>
        <w:t xml:space="preserve">polgármester       </w:t>
      </w:r>
    </w:p>
    <w:sectPr>
      <w:footerReference w:type="default" r:id="rId2"/>
      <w:type w:val="nextPage"/>
      <w:pgSz w:w="11906" w:h="16838"/>
      <w:pgMar w:left="993" w:right="1412" w:gutter="0" w:header="0" w:top="1412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Cmsor3Char1">
    <w:name w:val="Címsor 3 Char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LfejChar1">
    <w:name w:val="Élőfej Char1"/>
    <w:qFormat/>
    <w:rPr>
      <w:sz w:val="28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1">
    <w:name w:val="h1"/>
    <w:basedOn w:val="Normal"/>
    <w:qFormat/>
    <w:pPr>
      <w:numPr>
        <w:ilvl w:val="0"/>
        <w:numId w:val="0"/>
      </w:numPr>
      <w:spacing w:before="60" w:after="120"/>
      <w:ind w:left="567" w:hanging="0"/>
      <w:jc w:val="both"/>
    </w:pPr>
    <w:rPr>
      <w:kern w:val="2"/>
      <w:sz w:val="24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360" w:hanging="0"/>
    </w:pPr>
    <w:rPr>
      <w:sz w:val="24"/>
      <w:szCs w:val="24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msor31">
    <w:name w:val="Címsor 31"/>
    <w:basedOn w:val="Normal"/>
    <w:next w:val="Normal"/>
    <w:qFormat/>
    <w:pPr>
      <w:widowControl w:val="false"/>
      <w:autoSpaceDE w:val="false"/>
      <w:ind w:hanging="5"/>
      <w:outlineLvl w:val="2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Lfej1">
    <w:name w:val="Élőfej1"/>
    <w:basedOn w:val="Normal"/>
    <w:next w:val="Header"/>
    <w:qFormat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59:00Z</dcterms:created>
  <dc:creator>Judit</dc:creator>
  <dc:description/>
  <cp:keywords/>
  <dc:language>en-US</dc:language>
  <cp:lastModifiedBy>Andrea</cp:lastModifiedBy>
  <cp:lastPrinted>2020-05-15T08:07:00Z</cp:lastPrinted>
  <dcterms:modified xsi:type="dcterms:W3CDTF">2021-12-22T09:08:00Z</dcterms:modified>
  <cp:revision>21</cp:revision>
  <dc:subject/>
  <dc:title>Bugyi Nagyközség Önkormányzata</dc:title>
</cp:coreProperties>
</file>