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. NAPIREND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 xml:space="preserve">: 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Beszámoló a lejárt határidejű határozatok végrehajtásáról, valamint a két ülés között végzett munkáról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. december 08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lőterjesztő</w:t>
      </w:r>
      <w:r>
        <w:rPr>
          <w:b/>
          <w:sz w:val="28"/>
          <w:szCs w:val="28"/>
        </w:rPr>
        <w:t>: Somogyi Béla polgármester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ült</w:t>
      </w:r>
      <w:r>
        <w:rPr>
          <w:b/>
          <w:sz w:val="28"/>
          <w:szCs w:val="28"/>
        </w:rPr>
        <w:t>: 2016. december 01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ítette</w:t>
      </w:r>
      <w:r>
        <w:rPr>
          <w:b/>
          <w:sz w:val="28"/>
          <w:szCs w:val="28"/>
        </w:rPr>
        <w:t>: Juhász Judi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 típusa</w:t>
      </w:r>
      <w:r>
        <w:rPr>
          <w:b/>
          <w:sz w:val="28"/>
          <w:szCs w:val="28"/>
        </w:rPr>
        <w:t>: Nyilván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hozatal:</w:t>
      </w:r>
      <w:r>
        <w:rPr>
          <w:b/>
          <w:sz w:val="28"/>
          <w:szCs w:val="28"/>
        </w:rPr>
        <w:t xml:space="preserve"> egyszerű szótöbbség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 formája</w:t>
      </w:r>
      <w:r>
        <w:rPr>
          <w:b/>
          <w:sz w:val="28"/>
          <w:szCs w:val="28"/>
        </w:rPr>
        <w:t xml:space="preserve">: határozathozata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drawing>
          <wp:inline distT="0" distB="0" distL="0" distR="0">
            <wp:extent cx="687070" cy="906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7545</wp:posOffset>
                </wp:positionH>
                <wp:positionV relativeFrom="paragraph">
                  <wp:posOffset>-187960</wp:posOffset>
                </wp:positionV>
                <wp:extent cx="4914900" cy="1202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20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Bugyi Nagyközségi Önkormányz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>2347 Bugyi, Beleznay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>Tel.: 29-547-500, 29-348-4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4.7pt;mso-wrap-distance-left:9.05pt;mso-wrap-distance-right:9.05pt;mso-wrap-distance-top:0pt;mso-wrap-distance-bottom:0pt;margin-top:-14.8pt;mso-position-vertical-relative:text;margin-left:5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Bugyi Nagyközségi Önkormányz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Cs w:val="28"/>
                        </w:rPr>
                        <w:t>2347 Bugyi, Beleznay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Cs w:val="28"/>
                        </w:rPr>
                        <w:t>Tel.: 29-547-500, 29-348-46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10490</wp:posOffset>
                </wp:positionV>
                <wp:extent cx="566991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7pt" to="451.5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lőterjesztés a Képviselőtestüle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2016. december 08-i ülésére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a lejárt határidejű határozatok végrehajtásáról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34" w:leader="none"/>
          <w:tab w:val="left" w:pos="4536" w:leader="none"/>
          <w:tab w:val="left" w:pos="5670" w:leader="none"/>
        </w:tabs>
        <w:rPr/>
      </w:pPr>
      <w:r>
        <w:rPr>
          <w:rFonts w:cs="Calibri" w:ascii="Calibri" w:hAnsi="Calibri"/>
          <w:szCs w:val="24"/>
        </w:rPr>
        <w:t>száma</w:t>
        <w:tab/>
        <w:t xml:space="preserve"> tárgya</w:t>
        <w:tab/>
        <w:t xml:space="preserve">lejárat </w:t>
        <w:tab/>
        <w:t xml:space="preserve">  </w:t>
      </w:r>
      <w:r>
        <w:rPr/>
        <w:t xml:space="preserve"> felelős                    tett intézkedés</w:t>
      </w:r>
    </w:p>
    <w:tbl>
      <w:tblPr>
        <w:tblW w:w="100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011"/>
        <w:gridCol w:w="1302"/>
        <w:gridCol w:w="1416"/>
        <w:gridCol w:w="2884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/2016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észfizető kezességvállalás a Felső-Homokhátság Vidékfejlesztési Egyesület részére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Somogyi B.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 testület döntését megküldték az Egyesület részére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/2016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ociálisan hátrányos helyzetű családok részére 6.000.- Ft/család rendkívüli települési támogatás biztosítása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c. 0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Somogyi B.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 támogatások kiküldése megtörtént.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6/2016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ÉSZ módosításhoz a véleményezési szakaszban beérkező szakhatósági vélemények elfogadása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v. 30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mogyi B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 testület döntéséről a határozatot megküldtük a Város és Ház Bt. részére</w:t>
            </w:r>
          </w:p>
        </w:tc>
      </w:tr>
      <w:tr>
        <w:trPr>
          <w:trHeight w:val="32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9-183/2016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öntéshozatal a Bursa Hungarica önkormányzati pályázatok odaítéléséről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c. 05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mogyi B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 testület döntéséről az érintettek a határozatot megkapták.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ugyi, 2016. december 02.</w:t>
        <w:tab/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ab/>
        <w:tab/>
        <w:t xml:space="preserve">Somogyi Béla 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jc w:val="both"/>
        <w:rPr/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/>
          <w:szCs w:val="24"/>
        </w:rPr>
        <w:t xml:space="preserve">polgármester  </w:t>
      </w:r>
      <w:r>
        <w:rPr>
          <w:rFonts w:cs="Calibri" w:ascii="Calibri" w:hAnsi="Calibri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1417" w:gutter="0" w:header="708" w:top="1276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left" w:pos="4536" w:leader="none"/>
        <w:tab w:val="left" w:pos="5670" w:leader="none"/>
      </w:tabs>
      <w:ind w:left="708" w:hanging="1128"/>
    </w:pPr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1134" w:leader="none"/>
        <w:tab w:val="left" w:pos="4536" w:leader="none"/>
        <w:tab w:val="left" w:pos="5670" w:leader="none"/>
      </w:tabs>
      <w:ind w:left="1416" w:hanging="1128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49:00Z</dcterms:created>
  <dc:creator>Polgármesteri Hivatal</dc:creator>
  <dc:description/>
  <cp:keywords/>
  <dc:language>en-US</dc:language>
  <cp:lastModifiedBy>Judit</cp:lastModifiedBy>
  <cp:lastPrinted>2016-10-06T11:38:00Z</cp:lastPrinted>
  <dcterms:modified xsi:type="dcterms:W3CDTF">2016-12-02T08:10:00Z</dcterms:modified>
  <cp:revision>141</cp:revision>
  <dc:subject/>
  <dc:title>Nagyközségi Önkormányzat </dc:title>
</cp:coreProperties>
</file>