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gyi Nagyközség Önkormányzatának 2017.évi munkaterv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. december 08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al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6. november 3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Juhász Judi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 Fejlesztési és Ügyrendi bizottsá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azdasági Fejlesztési és Ügyrendi bizottság a napirendet elfogadásra javasolja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907" w:hanging="0"/>
        <w:jc w:val="both"/>
        <w:rPr/>
      </w:pPr>
      <w:r>
        <w:rPr>
          <w:b/>
          <w:u w:val="single"/>
        </w:rPr>
        <w:t>……</w:t>
      </w:r>
      <w:r>
        <w:rPr>
          <w:b/>
          <w:u w:val="single"/>
        </w:rPr>
        <w:t>../2016. (XII. 08.) KT. sz. határozat</w:t>
      </w:r>
    </w:p>
    <w:p>
      <w:pPr>
        <w:pStyle w:val="Normal"/>
        <w:ind w:left="39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rPr/>
      </w:pPr>
      <w:r>
        <w:rPr/>
        <w:t>Bugyi Nagyközség Önkormányzat Képviselő-testülete az Önkormányzat  2017. évre vonatkozó munkatervét elfogadja.</w:t>
      </w:r>
    </w:p>
    <w:p>
      <w:pPr>
        <w:pStyle w:val="Normal"/>
        <w:ind w:left="2880" w:hanging="0"/>
        <w:rPr/>
      </w:pPr>
      <w:r>
        <w:rPr/>
        <w:t xml:space="preserve">        </w:t>
      </w:r>
    </w:p>
    <w:p>
      <w:pPr>
        <w:pStyle w:val="Normal"/>
        <w:ind w:left="2880" w:hanging="0"/>
        <w:rPr/>
      </w:pPr>
      <w:r>
        <w:rPr>
          <w:u w:val="single"/>
        </w:rPr>
        <w:t>Felelős</w:t>
      </w:r>
      <w:r>
        <w:rPr/>
        <w:t>: Somogyi Béla polgármester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3600" w:hanging="0"/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</w:rPr>
        <w:t xml:space="preserve">              </w:t>
      </w:r>
      <w:r>
        <w:rPr>
          <w:b/>
        </w:rPr>
        <w:t>kmf.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Somogyi Béla                                          Szatmári Attila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         </w:t>
      </w:r>
      <w:r>
        <w:rPr/>
        <w:t>polgármester  sk.                                            jegyző sk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Bugyi Nagyközség Önkormányzatának 2017. év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NKA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T-ülés idej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apirend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adó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január 19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/  Az Önkormányzat által támogatott civil szervezetek munkájáról beszámo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/ TEFÜSZ álláshelyre pályázatok elbírál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/ASP pályázat benyúj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vezetek vezető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ebruár 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/ Az Önkormányzat 2017. évi költségvetési rendelet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/  Az Önkormányzat 2016. évi költségvetési előirányzatának módosítás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/  Beszámoló a közterület-felügyelet 2016. évi tevékenységérő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/ Beszámoló a mezőőrök 2016. évi tevékenységéről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5./ Orvosi ügyeleti feladat közbeszerzési eljárás indí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-2- napirendnél Polgármester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-,Fejlesztési.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-felügye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őőrö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árcius 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/ Beszámoló a Polgármesteri Hivatal 2016. évi tevékenység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/ A köztisztviselők teljesítményértékeléséhez a kiemelt célok meghatározása</w:t>
            </w:r>
          </w:p>
          <w:p>
            <w:pPr>
              <w:pStyle w:val="TextBody"/>
              <w:spacing w:lineRule="auto" w:line="240"/>
              <w:ind w:left="62" w:hanging="0"/>
              <w:rPr/>
            </w:pPr>
            <w:r>
              <w:rPr/>
              <w:t xml:space="preserve">3./ A 2016/2017-es nevelési évben indítható óvodai csoportok számáról, valamint a  beiratkozás időpontjának meghatározásáról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/  Közmeghallgatás előkészít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2017. évi közbeszerzési terv elfogad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napirendi pontnál 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Április 14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/  Beszámoló az Önkormányzat 2016. évi költségvetésének teljesítésérő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/ 2016. évi maradvány elfogadás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/ Jelentés a 2016. évi belső ellenőri tevékenységrő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/  Tájékoztató a Dabas Város Tűzoltóságának munkáj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/  Tájékoztató a Dabas Város Rendőrkapitányság munkájáró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 és Fejlesztési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űzoltóság Vezető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őrség Vezető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ájus 1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/ Tájékoztató a község egészségügyi helyzet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/  A Gyermekjóléti Szolgálat munkájáról beszámoló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/  A Bessenyei György Művelődési Ház és Könyvtár munkájáról beszámol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/ Átfogó jelentés a gyermekvédelmi feladatokró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/ A 2017. évi kitüntető díjak adományozásána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készít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orvosok, fogorvos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.-ügyelet, védőnői szol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térségi Családsegítő kp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ezetője, Szociális és Jóléti Bizottsá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ődési Ház igazgatój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lturális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ciális és Jóléti Bizottsá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lturális Bizottsá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Június 09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/ Az Önkormányzat 2017. I. negyedévi költségvetési előirányzat módosítása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/Beszámoló az Önkormányzat 2017. évi költségvetésének I. negyedévi teljesít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/ A 2017. évi igazgatási szünet meghatároz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.  napirendi pontná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-, Fejlesztési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úlius-auguszt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y á r i      s z ü n e 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zeptember 0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/ Az Önkormányzat 2017. II. negyedévi költségvetési előirányzat módosításáró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/ Beszámoló az Önkormányzat 2017. évi költségvetésének I. félévi teljesítésér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/ Temető közszolgálati pályázat elindít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2. napirendné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azdasági-, Fejlesztési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któber 1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/ A Kazinczy Ferenc Általános és Művészeti Iskola tájékoztatója a 2016-2017. tanévről, az új tanév beindításáró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/ A Beleznay János Református Általános Iskola tájékoztatója a 2016-2017. tanévről, az új tanév beindításáró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/  A Napközi Otthonos Óvoda beszámolója az előző évi munkájáról, az új nevelési év kezdetéről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/ A belső ellenőrzés 2018. évi munkater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2.  napirendné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skola igazgatók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lturális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vezető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ulturális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vember 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/Az Önkormányzat 2018. évi költségvetési koncepciój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/ Az Önkormányzat 2017. III. negyedévi költségvetési előirányzat módosí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/ Beszámoló az Önkormányzat 2017. évi költségvetésének III. negyedévi teljesítés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2-3-4. napirendhe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dasági-,Fejlesztési. Bi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ecember 08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/ Az Önkormányzat 2018. évi munkaterv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/  A 2018. évi szolgáltatási díjak megállapítás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azdasági-, Fejlesztési Biz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 u g y i, </w:t>
      </w:r>
      <w:r>
        <w:rPr/>
        <w:t>2016. nov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Somogyi Bél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6:00Z</dcterms:created>
  <dc:creator>ildi</dc:creator>
  <dc:description/>
  <cp:keywords/>
  <dc:language>en-US</dc:language>
  <cp:lastModifiedBy>Klaudia</cp:lastModifiedBy>
  <dcterms:modified xsi:type="dcterms:W3CDTF">2016-12-07T07:52:00Z</dcterms:modified>
  <cp:revision>5</cp:revision>
  <dc:subject/>
  <dc:title>…</dc:title>
</cp:coreProperties>
</file>