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>Előterjesztés címe</w:t>
      </w:r>
      <w:r>
        <w:rPr>
          <w:rFonts w:cs="Calibri" w:ascii="Calibri" w:hAnsi="Calibri"/>
          <w:b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ssuth L.u.17. sz.alatti épületbe riasztórendszer telepítése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estületi ülés dátuma: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016. december 08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Előterjesztő</w:t>
      </w:r>
      <w:r>
        <w:rPr>
          <w:rFonts w:cs="Calibri" w:ascii="Calibri" w:hAnsi="Calibri"/>
          <w:b/>
        </w:rPr>
        <w:t>: Somogyi Béla polgármeste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észült</w:t>
      </w:r>
      <w:r>
        <w:rPr>
          <w:rFonts w:cs="Calibri" w:ascii="Calibri" w:hAnsi="Calibri"/>
          <w:b/>
        </w:rPr>
        <w:t>: 2016. november 29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Készítette</w:t>
      </w:r>
      <w:r>
        <w:rPr>
          <w:rFonts w:cs="Calibri" w:ascii="Calibri" w:hAnsi="Calibri"/>
          <w:b/>
        </w:rPr>
        <w:t>: Pótiné Safranyik Anikó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 típusa</w:t>
      </w:r>
      <w:r>
        <w:rPr>
          <w:rFonts w:cs="Calibri" w:ascii="Calibri" w:hAnsi="Calibri"/>
          <w:b/>
        </w:rPr>
        <w:t>: Nyilváno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hozatal:</w:t>
      </w:r>
      <w:r>
        <w:rPr>
          <w:rFonts w:cs="Calibri" w:ascii="Calibri" w:hAnsi="Calibri"/>
          <w:b/>
        </w:rPr>
        <w:t xml:space="preserve"> Egyszerű szótöbbséget igényel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Döntés formája</w:t>
      </w:r>
      <w:r>
        <w:rPr>
          <w:rFonts w:cs="Calibri" w:ascii="Calibri" w:hAnsi="Calibri"/>
          <w:b/>
        </w:rPr>
        <w:t>: határoza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Véleményező</w:t>
      </w:r>
      <w:r>
        <w:rPr>
          <w:rFonts w:cs="Calibri" w:ascii="Calibri" w:hAnsi="Calibri"/>
          <w:b/>
        </w:rPr>
        <w:t>: Gazdasági, Fejlesztési és Ügyrendi Bizottsá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izottság javaslata</w:t>
      </w:r>
      <w:r>
        <w:rPr>
          <w:rFonts w:cs="Calibri" w:ascii="Calibri" w:hAnsi="Calibri"/>
          <w:b/>
        </w:rPr>
        <w:t>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 Gazdasági Fejlesztési és Ügyrendi bizottság a napirendet elfogadásra javasolja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79780" cy="10464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5505</wp:posOffset>
                </wp:positionH>
                <wp:positionV relativeFrom="paragraph">
                  <wp:posOffset>-73660</wp:posOffset>
                </wp:positionV>
                <wp:extent cx="4373245" cy="1102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24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Bugyi Nagyközség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Tel.: 29-547-500,    Fax: 29-348-4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5pt;height:86.8pt;mso-wrap-distance-left:9.05pt;mso-wrap-distance-right:9.05pt;mso-wrap-distance-top:0pt;mso-wrap-distance-bottom:0pt;margin-top:-5.8pt;mso-position-vertical-relative:text;margin-left: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Bugyi Nagyközség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Tel.: 29-547-500,    Fax: 29-348-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ssuth L.u. 17. sz. épületbe riasztórendszer telepítésé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</w:t>
      </w:r>
      <w:r>
        <w:rPr>
          <w:rFonts w:cs="Calibri" w:ascii="Calibri" w:hAnsi="Calibri"/>
          <w:b/>
          <w:bCs/>
          <w:sz w:val="24"/>
          <w:szCs w:val="24"/>
        </w:rPr>
        <w:t xml:space="preserve"> Képviselő-testület 2016. december 08-i ülésér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novemberi testületi ülésen Nagy András Gábor alpogármester beszámolt róla, hogy a Mon-da Kft-től ajánlatot kért a Kossuth L.u. 17. sz. alatti ingatlan riasztórendszerének javításáról. A Mon-da Kft. válaszában jelezte felénk, hogy az épületben található riasztórendszerhez alkatrész már nem kapható, ezért a berendezés cseréjét javasolják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akkori árajánlat alapján a komplett rendszer kiépítése Bruttó 86.754 Ft-ba kerül, 1 év távfelügyeleti hűségge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 Gazdasági Bizottság felkérte az alpolgármester urat, hogy 2 kérdésben további válaszokat kérjen a Mon-da Kft-től. </w:t>
      </w:r>
    </w:p>
    <w:p>
      <w:pPr>
        <w:pStyle w:val="Csakszve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orvosi rendelőt és a mellette, de egyazon önkormányzati épületben lévő Családsegítő központban helyben működő riasztó rendszert kapcsoljuk össze és egyként működjön, két külön bejárattal. Mik a buktatói, milyen nehézségeket gördítünk az üzemeltetés elé?</w:t>
      </w:r>
    </w:p>
    <w:p>
      <w:pPr>
        <w:pStyle w:val="Csakszve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Válasz:</w:t>
      </w:r>
    </w:p>
    <w:p>
      <w:pPr>
        <w:pStyle w:val="Csakszveg"/>
        <w:ind w:left="714" w:hanging="6"/>
        <w:jc w:val="both"/>
        <w:rPr>
          <w:sz w:val="24"/>
          <w:szCs w:val="24"/>
        </w:rPr>
      </w:pPr>
      <w:r>
        <w:rPr>
          <w:sz w:val="24"/>
          <w:szCs w:val="24"/>
        </w:rPr>
        <w:t>Ha jól értelmezem, akkor a meglévő behatolás jelzőrendszert kell 3 db mozgásérzékelővel bővíteni. A hátránya az, hogy egy helyről lehet kezelni (kezelőegység már nem kapható hozzá). Riasztás esetén nem tudjuk megkülönböztetni az összevont zónák közül melyik riasztott</w:t>
      </w:r>
    </w:p>
    <w:p>
      <w:pPr>
        <w:pStyle w:val="Csakszveg"/>
        <w:ind w:left="708" w:hanging="0"/>
        <w:jc w:val="both"/>
        <w:rPr/>
      </w:pPr>
      <w:r>
        <w:rPr>
          <w:sz w:val="24"/>
          <w:szCs w:val="24"/>
        </w:rPr>
        <w:t>Ajánlat: ingyen szerelés és 24-hónapig 2846.-Ft+Áfa+ aktuális havidíj (jelenleg (rádiós) 6000.-Ft+Áfa).</w:t>
      </w:r>
    </w:p>
    <w:p>
      <w:pPr>
        <w:pStyle w:val="Csakszveg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sz egy közterületi szobor az említett épülettől körülbelül 7 méterre és a rongálások megelőzésére riasztóval szereljük fel. hogyan, s mennyiért lehetséges a kivitelezés és üzemeltetés.</w:t>
      </w:r>
    </w:p>
    <w:p>
      <w:pPr>
        <w:pStyle w:val="Csakszveg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álasz:</w:t>
      </w:r>
    </w:p>
    <w:p>
      <w:pPr>
        <w:pStyle w:val="Csakszveg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zt helyszínen kellene megbeszélni, van megoldás több féle is.</w:t>
      </w:r>
    </w:p>
    <w:p>
      <w:pPr>
        <w:pStyle w:val="Csakszve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akszveg"/>
        <w:jc w:val="both"/>
        <w:rPr>
          <w:sz w:val="24"/>
          <w:szCs w:val="24"/>
        </w:rPr>
      </w:pPr>
      <w:r>
        <w:rPr>
          <w:sz w:val="24"/>
          <w:szCs w:val="24"/>
        </w:rPr>
        <w:t>Fenti válaszok alapján javaslom, hogy idén az épület riasztórendszerét oldjuk meg. A szoborra vonatkozóan pedig akkor térjünk vissza, amikor az felépül, és a társaság konkrét megoldást javasol arra vonatkozóa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felül a havidíjas szolgáltatásra vonatkozó ár tekintetében alpolgármester úr felvette a kapcsolatot a Sion Security Kft-vel, amely cég a Kossuth L.u. 28. épületünk távfelügyeletét, őrzés-védelmét látja el. Ennek az ingatlanunknak a havidíja 3 110 Ft+ÁFA=Bruttó 3 950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céggel 2016. december 9-én tud személyes tárgyalást folytatni mind a riasztórendszer kiépítése, mind pedig a havidíjas szolgáltatás tekintetébe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ért javaslom, hogy a testület adjon felhatalmazást arra vonatkozóan, hogy a megfelelőbb árat kínáló céggel köthessük meg a szerződést/szerződéseket, amelyről a következő testületi ülésen beszámolun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m a T. Testületet, hogy előterjesztésemet megtárgyalni, elfogadás esetén pedig a költségeket biztosítani szíveskedje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tározati javaslat:</w:t>
        <w:tab/>
        <w:tab/>
        <w:tab/>
      </w:r>
      <w:r>
        <w:rPr>
          <w:rFonts w:cs="Calibri" w:ascii="Calibri" w:hAnsi="Calibri"/>
          <w:b/>
          <w:sz w:val="24"/>
          <w:szCs w:val="24"/>
          <w:u w:val="single"/>
        </w:rPr>
        <w:t>......./2016. (XII.08.) Kt. határozat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-testülete </w:t>
      </w:r>
      <w:r>
        <w:rPr>
          <w:rFonts w:cs="Calibri" w:ascii="Calibri" w:hAnsi="Calibri"/>
          <w:i/>
          <w:sz w:val="24"/>
          <w:szCs w:val="24"/>
        </w:rPr>
        <w:t xml:space="preserve">felhatalmazza a polgármestert, </w:t>
      </w:r>
      <w:r>
        <w:rPr>
          <w:rFonts w:cs="Calibri" w:ascii="Calibri" w:hAnsi="Calibri"/>
          <w:sz w:val="24"/>
          <w:szCs w:val="24"/>
        </w:rPr>
        <w:t>hogy a „Bugyi, Kossuth L.u.17. sz. alatti épület riasztórendszerének kiépítésére vonatkozóan az ár-érték arányt figyelembevéve legmegfelelőbb vállalkozással elvégeztesse a kivitelezést.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ndszer kiépítéséhez kapcsolódó költségeket a 2016. évi költségvetés terhére, felhalmozási kiadásként vállalja.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ben felhatalmazza a polgármestert a fenti munkálatok elvégzésére szóló szerződés aláírására.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táridő: 2016. december 31.</w:t>
      </w:r>
    </w:p>
    <w:p>
      <w:pPr>
        <w:pStyle w:val="Normal"/>
        <w:ind w:left="3540" w:hanging="0"/>
        <w:jc w:val="both"/>
        <w:rPr/>
      </w:pPr>
      <w:r>
        <w:rPr>
          <w:rFonts w:cs="Calibri" w:ascii="Calibri" w:hAnsi="Calibri"/>
          <w:sz w:val="24"/>
          <w:szCs w:val="24"/>
        </w:rPr>
        <w:t>Felelős: Somogyi Béla polgármester</w:t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gyi, 2016. november 29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Tisztelettel:</w:t>
        <w:tab/>
        <w:tab/>
        <w:t>Somogyi Béla</w:t>
        <w:tab/>
      </w:r>
    </w:p>
    <w:p>
      <w:pPr>
        <w:pStyle w:val="Normal"/>
        <w:ind w:left="705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4:00Z</dcterms:created>
  <dc:creator>Edina</dc:creator>
  <dc:description/>
  <cp:keywords/>
  <dc:language>en-US</dc:language>
  <cp:lastModifiedBy>Klaudia</cp:lastModifiedBy>
  <cp:lastPrinted>2012-03-06T14:03:00Z</cp:lastPrinted>
  <dcterms:modified xsi:type="dcterms:W3CDTF">2016-12-07T07:43:00Z</dcterms:modified>
  <cp:revision>7</cp:revision>
  <dc:subject/>
  <dc:title> </dc:title>
</cp:coreProperties>
</file>