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 xml:space="preserve">: 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Beszámoló a lejárt határidejű határozatok végrehajtásáról, valamint a két ülés között végzett munkáról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. október 09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őterjesztő</w:t>
      </w:r>
      <w:r>
        <w:rPr>
          <w:b/>
          <w:sz w:val="28"/>
          <w:szCs w:val="28"/>
        </w:rPr>
        <w:t>: Somogyi Béla polgármester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ült</w:t>
      </w:r>
      <w:r>
        <w:rPr>
          <w:b/>
          <w:sz w:val="28"/>
          <w:szCs w:val="28"/>
        </w:rPr>
        <w:t>: 2014. október 06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ítette</w:t>
      </w:r>
      <w:r>
        <w:rPr>
          <w:b/>
          <w:sz w:val="28"/>
          <w:szCs w:val="28"/>
        </w:rPr>
        <w:t>: Juhász Jud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típusa</w:t>
      </w:r>
      <w:r>
        <w:rPr>
          <w:b/>
          <w:sz w:val="28"/>
          <w:szCs w:val="28"/>
        </w:rPr>
        <w:t>: Nyilván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hozatal:</w:t>
      </w:r>
      <w:r>
        <w:rPr>
          <w:b/>
          <w:sz w:val="28"/>
          <w:szCs w:val="28"/>
        </w:rPr>
        <w:t xml:space="preserve"> egyszerű szótöbbség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formája</w:t>
      </w:r>
      <w:r>
        <w:rPr>
          <w:b/>
          <w:sz w:val="28"/>
          <w:szCs w:val="28"/>
        </w:rPr>
        <w:t xml:space="preserve">: határozathozata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687070" cy="90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7545</wp:posOffset>
                </wp:positionH>
                <wp:positionV relativeFrom="paragraph">
                  <wp:posOffset>-187960</wp:posOffset>
                </wp:positionV>
                <wp:extent cx="4914900" cy="1202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0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Bugyi Nagyközségi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2347 Bugyi, Beleznay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Tel.: 29-547-500, 29-348-4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4.7pt;mso-wrap-distance-left:9.05pt;mso-wrap-distance-right:9.05pt;mso-wrap-distance-top:0pt;mso-wrap-distance-bottom:0pt;margin-top:-14.8pt;mso-position-vertical-relative:text;margin-left: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Bugyi Nagyközségi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Cs w:val="28"/>
                        </w:rPr>
                        <w:t>2347 Bugyi, Beleznay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Cs w:val="28"/>
                        </w:rPr>
                        <w:t>Tel.: 29-547-500, 29-348-46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10490</wp:posOffset>
                </wp:positionV>
                <wp:extent cx="56699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7pt" to="451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lőterjesztés a Képviselőtestüle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2014. október 09-i ülésére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a lejárt határidejű határozatok végrehajtásáról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34" w:leader="none"/>
          <w:tab w:val="left" w:pos="4536" w:leader="none"/>
          <w:tab w:val="left" w:pos="5670" w:leader="none"/>
        </w:tabs>
        <w:rPr/>
      </w:pPr>
      <w:r>
        <w:rPr>
          <w:rFonts w:cs="Calibri" w:ascii="Calibri" w:hAnsi="Calibri"/>
          <w:szCs w:val="24"/>
        </w:rPr>
        <w:t>száma</w:t>
        <w:tab/>
        <w:t xml:space="preserve"> tárgya</w:t>
        <w:tab/>
        <w:t xml:space="preserve">lejárat </w:t>
        <w:tab/>
        <w:t xml:space="preserve">  </w:t>
      </w:r>
      <w:r>
        <w:rPr/>
        <w:t xml:space="preserve"> felelős                    tett intézkedés</w:t>
      </w:r>
    </w:p>
    <w:tbl>
      <w:tblPr>
        <w:tblW w:w="100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1443"/>
        <w:gridCol w:w="1271"/>
        <w:gridCol w:w="263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/20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ámogatásnyújtás a Bugyi Sport Egyesület részére (görpályához)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ept. 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él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 támogatás összege át lett utalva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8/2014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ámogatásnyújtás a Bugyi Nagyközségért Közalapítvány részére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ept. 30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él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 támogatás összege át lett utalva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/20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num Bt. szolgáltatási ellátás támogatásának elutasítása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ept. 13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él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 Testület döntéséről a Bt. tájékoztatva lett.</w:t>
            </w:r>
          </w:p>
        </w:tc>
      </w:tr>
      <w:tr>
        <w:trPr>
          <w:trHeight w:val="32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/20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j községgel közös hivatal működtetéséről szándéknyilatkozat kiadása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kt. 10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omogyi Béla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 szándéknyilatkozatról Apaj község polgármestere értesítve lett.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/20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thon vagy – Magyarország szeretlek! programsorozatra pályázat benyújtása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ept. 20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él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 pályázat benyújtása, elnyerése, a rendezvény lebonyolítása megtörtént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/20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ételi ajánlat ismertetése a SÖZE-PLASZT KFt.-ve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kt. 10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 vételi összegről a Kft. tájékoztatva lett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/20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kásvásárláshoz 1 millió forint támogatási összeg biztosítása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ept. 20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él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 döntéshozó szociális bizottság a támogatási összegről értesült.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20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ugyi, 2014. október 06.</w:t>
        <w:tab/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  <w:t xml:space="preserve">Somogyi Béla 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/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szCs w:val="24"/>
        </w:rPr>
        <w:t xml:space="preserve">polgármester  </w:t>
      </w:r>
      <w:r>
        <w:rPr>
          <w:rFonts w:cs="Calibri" w:ascii="Calibri" w:hAnsi="Calibri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1417" w:gutter="0" w:header="708" w:top="1276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4536" w:leader="none"/>
        <w:tab w:val="left" w:pos="5670" w:leader="none"/>
      </w:tabs>
      <w:ind w:left="708" w:hanging="1128"/>
    </w:pPr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1134" w:leader="none"/>
        <w:tab w:val="left" w:pos="4536" w:leader="none"/>
        <w:tab w:val="left" w:pos="5670" w:leader="none"/>
      </w:tabs>
      <w:ind w:left="1416" w:hanging="1128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9:00Z</dcterms:created>
  <dc:creator>Polgármesteri Hivatal</dc:creator>
  <dc:description/>
  <cp:keywords/>
  <dc:language>en-US</dc:language>
  <cp:lastModifiedBy>Juhász Judit</cp:lastModifiedBy>
  <cp:lastPrinted>2014-09-02T13:45:00Z</cp:lastPrinted>
  <dcterms:modified xsi:type="dcterms:W3CDTF">2014-10-06T07:25:00Z</dcterms:modified>
  <cp:revision>119</cp:revision>
  <dc:subject/>
  <dc:title>Nagyközségi Önkormányzat </dc:title>
</cp:coreProperties>
</file>