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5532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87960</wp:posOffset>
                </wp:positionV>
                <wp:extent cx="49383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90pt;mso-wrap-distance-left:9.05pt;mso-wrap-distance-right:9.05pt;mso-wrap-distance-top:0pt;mso-wrap-distance-bottom:0pt;margin-top:-14.8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  <w:r>
        <w:rPr>
          <w:rFonts w:cs="Calibri" w:ascii="Calibri" w:hAnsi="Calibri"/>
          <w:b/>
          <w:sz w:val="22"/>
          <w:szCs w:val="22"/>
        </w:rPr>
        <w:t>ikt.sz: 757-16/2014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gyi Nagyközség Önkormányzatának Képviselőtestülete </w:t>
      </w:r>
      <w:r>
        <w:rPr>
          <w:rFonts w:cs="Calibri" w:ascii="Calibri" w:hAnsi="Calibri"/>
          <w:b/>
          <w:sz w:val="22"/>
          <w:szCs w:val="22"/>
        </w:rPr>
        <w:t xml:space="preserve">2014. október 09-én. (csütörtökön) 15:00 </w:t>
      </w:r>
      <w:r>
        <w:rPr>
          <w:rFonts w:cs="Calibri" w:ascii="Calibri" w:hAnsi="Calibri"/>
          <w:sz w:val="22"/>
          <w:szCs w:val="22"/>
        </w:rPr>
        <w:t>órakor tartja ünnepi záró ülését, melyre ezennel tisztelettel meghívo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stületi ülés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helye</w:t>
      </w:r>
      <w:r>
        <w:rPr>
          <w:rFonts w:cs="Calibri" w:ascii="Calibri" w:hAnsi="Calibri"/>
          <w:b/>
          <w:sz w:val="22"/>
          <w:szCs w:val="22"/>
        </w:rPr>
        <w:t>: Polgármesteri Hivatal ülésterm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 A P I R E N D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zinczy Ferenc Általános és Művészeti Iskola tájékoztatója a 2013-2014. évi tanévről, az új tanév beindításáról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omogyi Béla polgármester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éleményező: Kulturális és Ügyrendi Bizottság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cskai István Református Oktatási Központ Beleznay János Tagintézményének tájékoztatója a 2013-2014. évi tanévről, az új tanév beindításáról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omogyi Béla polgármester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éleményező: Kulturális és Ügyrendi Bizottság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köziotthonos Óvoda beszámolója az előző évi munkájáról, az új nevelés év kezdetéről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omogyi Béla polgármester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éleményező: Kulturális és Ügyrendi Bizottság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lejárt határidejű határozatokról, valamint a két ülés között végzett munkáról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omogyi Béla polgármester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HÉSZ módosítási kérelem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omogyi Béla polgármester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Árajánlat közlekedési zaj mérésére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omogyi Béla polgármester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któber 23-i megemlékezés - Józsa László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i pontok megtárgyalását követően valamennyi külsős bizottsági Tag, valamint a Polgármesteri Hivatal Dolgozóinak részvételével az előző választási ciklus értékelésére és lezárására kerül sor. 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ugyi, 2014. október 02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Tisztelettel:  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                                            Somogyi Béla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0:00Z</dcterms:created>
  <dc:creator>Polgármesteri Hivatal</dc:creator>
  <dc:description/>
  <cp:keywords/>
  <dc:language>en-US</dc:language>
  <cp:lastModifiedBy>Juhász Judit</cp:lastModifiedBy>
  <cp:lastPrinted>2014-09-25T14:48:00Z</cp:lastPrinted>
  <dcterms:modified xsi:type="dcterms:W3CDTF">2014-10-09T07:03:00Z</dcterms:modified>
  <cp:revision>8</cp:revision>
  <dc:subject/>
  <dc:title> </dc:title>
</cp:coreProperties>
</file>