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llékelten megküldöm a 2013-2014. évi nevelési-oktatási évről és a 2014-2015. év beindításáról szóló beszámol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, hogy beszámolómat elfogad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álint Dezső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7865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10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eastAsia="Cambria" w:cs="Cambria"/>
        </w:rPr>
        <w:t xml:space="preserve">              </w:t>
      </w:r>
      <w:r>
        <w:rPr/>
        <mc:AlternateContent>
          <mc:Choice Requires="wps">
            <w:drawing>
              <wp:inline distT="0" distB="0" distL="0" distR="0">
                <wp:extent cx="4018280" cy="2199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320" cy="21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ESZÁMOL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14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3.2pt;width:316.35pt;height:173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ESZÁMOL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14.</w:t>
                      </w:r>
                    </w:p>
                  </w:txbxContent>
                </v:textbox>
                <v:path textpathok="t"/>
                <v:textpath on="t" fitshape="t" string=" &#10;&#10;BESZÁMOLÓ&#10;2014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3-2014. nevelési-oktatási évet 7 óvodai csoportban indí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. IX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. V.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prafor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vir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+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+ 3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lip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 + 1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rgaré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+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+ 6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ízipó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llan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 + 1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ób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cimack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 + 1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óp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1 +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6 +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11760</wp:posOffset>
                </wp:positionV>
                <wp:extent cx="3048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pt" to="341.9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nevelési évben kilenc 2,5 éves gyermeket fogadtunk.</w:t>
        <w:tab/>
        <w:tab/>
        <w:tab/>
      </w:r>
      <w:r>
        <w:rPr>
          <w:sz w:val="22"/>
          <w:szCs w:val="22"/>
        </w:rPr>
        <w:t>Ürbő 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04800" cy="10414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8pt" to="34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ülterületről összesen nyolc gyermek járt be intézményünkben  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Vány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52 tanköteles gyermek kezdte meg iskolai tanulmányait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7620</wp:posOffset>
                </wp:positionV>
                <wp:extent cx="304800" cy="2857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6pt" to="107.9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29337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51.9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azinczy Iskola </w:t>
        <w:tab/>
        <w:tab/>
        <w:tab/>
        <w:t>Beleznay Iskola</w:t>
      </w:r>
    </w:p>
    <w:p>
      <w:pPr>
        <w:pStyle w:val="Normal"/>
        <w:jc w:val="both"/>
        <w:rPr/>
      </w:pPr>
      <w:r>
        <w:rPr/>
        <w:tab/>
        <w:t xml:space="preserve">   43 gyermek</w:t>
        <w:tab/>
        <w:tab/>
        <w:tab/>
        <w:tab/>
        <w:t xml:space="preserve">      9 gyerm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felmentett gyermek van, akik további egy év óvodai nevelésben részesülnek a törvényi előírásoknak megfelelően.</w:t>
      </w:r>
    </w:p>
    <w:p>
      <w:pPr>
        <w:pStyle w:val="Normal"/>
        <w:jc w:val="both"/>
        <w:rPr/>
      </w:pPr>
      <w:r>
        <w:rPr/>
        <w:t>Személyi feltételeinkben a nevelési év folyamán változás történt, a két felmentési idejét töltő kolleganőnk helyettesítését kellett megoldani.</w:t>
      </w:r>
    </w:p>
    <w:p>
      <w:pPr>
        <w:pStyle w:val="Normal"/>
        <w:jc w:val="both"/>
        <w:rPr/>
      </w:pPr>
      <w:r>
        <w:rPr/>
        <w:t>Három fő óvodapedagógusunk GYES-en van, az ő helyettesítésüket is határozott idejű szakképzett kollégákkal töltöttük be.</w:t>
      </w:r>
    </w:p>
    <w:p>
      <w:pPr>
        <w:pStyle w:val="Normal"/>
        <w:jc w:val="both"/>
        <w:rPr/>
      </w:pPr>
      <w:r>
        <w:rPr/>
        <w:t>A pedagógusok előmeneteli rendszeréről és a közalkalmazottak jogállásáról szóló 1992. évi XXXIII. tv. köznevelési intézményekben történő végrehajtásáról szóló 326/2013.(VIII.30.) kormányrendelet értelmében az új pedagógus előmeneteli rendszer 2013. szeptember 1-én bevezetésre került. A pedagógus munkakörben foglalkoztatottak illetményalapjáról, annak növekedési mértékéről a Korm.rendelet rendelkezett.</w:t>
      </w:r>
    </w:p>
    <w:p>
      <w:pPr>
        <w:pStyle w:val="Normal"/>
        <w:jc w:val="both"/>
        <w:rPr/>
      </w:pPr>
      <w:r>
        <w:rPr/>
        <w:t>A pedagógus – bértáblát és a pótlékok mértékére vonatkozó táblázatot a Nemzeti köznevelésről szóló 2011. évi CXC. tv. tartalmazza.</w:t>
      </w:r>
    </w:p>
    <w:p>
      <w:pPr>
        <w:pStyle w:val="Normal"/>
        <w:jc w:val="both"/>
        <w:rPr/>
      </w:pPr>
      <w:r>
        <w:rPr/>
        <w:t>Minden pedagógus, aki a Korm.rendeletnek megfelelően 2014. április 30-ig rendelkezett 14 év szakmai gyakorlattal, pedagógus szakvizsgával, vagy legalább 30 év szakmai gyakorlattal, feltölthette portfóliáját az Oktatás Hivatal által működtetett informatikai támogató rendszerbe, az teljesítette a 2015. január 1-ei ideiglenes Pedagógus II. fokozatba kerülés feltételeit.</w:t>
      </w:r>
    </w:p>
    <w:p>
      <w:pPr>
        <w:pStyle w:val="Normal"/>
        <w:jc w:val="both"/>
        <w:rPr/>
      </w:pPr>
      <w:r>
        <w:rPr/>
        <w:t xml:space="preserve">Intézményünkben két kolléga töltötte fel portfólióját 2014. április 30-ig. A portfóliók feltöltését az OH ellenőrizte mindkét érintett pedagógus esetében a feltételek meglétét és az eredményről 2014. júniusában értesítést küldött az intézmény felé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jc w:val="both"/>
        <w:rPr/>
      </w:pPr>
      <w:r>
        <w:rPr/>
        <w:t>A két kolléga portfólióját elfogadták s a Korm.rendeletnek megfelelően  2015. január 1-ével ideiglenesen Pedagógus II. fokozatba sorolhatjuk őke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2015. évi minősítési tervbe történő felvétel különös feltétele volt még a Korm.rendelet 2.§. (2) bek. alapján a gyakornok a gyakorlati idő lejáratának hónapjában minősítő vizsgát kell tenni. A 2013. szeptember 1. és 2013. december 31. között Gyakornok fokozatba besorolt pedagógus felvétele kötelező volt a 2015. évi minősítési tervbe. Intézményünkben 1 fő óvodapedagógus érintett.</w:t>
      </w:r>
    </w:p>
    <w:p>
      <w:pPr>
        <w:pStyle w:val="Normal"/>
        <w:jc w:val="both"/>
        <w:rPr/>
      </w:pPr>
      <w:r>
        <w:rPr/>
        <w:t>A pedagógusok minősítési rendszeréhez című „Útmutató” dokumentum és ehhez kapcsolódó előadások segítik munkánkat.</w:t>
      </w:r>
    </w:p>
    <w:p>
      <w:pPr>
        <w:pStyle w:val="Normal"/>
        <w:jc w:val="both"/>
        <w:rPr/>
      </w:pPr>
      <w:r>
        <w:rPr/>
        <w:t>Változott a pedagógiai szakszolgálati intézmények működéséről szóló 15/2013. (II.26.) EMMI rendelet. Minket érintő változás az Integrált Elektronikus Nyomon követő Rendszer (INYR) tervezése. A sajátos nevelési igényű, a beilleszkedési, tanulási, magatartási zavarral küzdő, eltérő fejlődésű és más kiemelt figyelmet igénylő gyermekek pedagógiai szakszolgálati ellátása során döntő jelentősége van a gyermekek szakszolgálati ellátási előzményei ismeretének, vagyis annak, hol, mikor, milyen ellátásban részesült az érintett, ott a szakemberek milyen megállapításokat tettek, milyen véleményt fogalmaztak meg.</w:t>
      </w:r>
    </w:p>
    <w:p>
      <w:pPr>
        <w:pStyle w:val="Normal"/>
        <w:jc w:val="both"/>
        <w:rPr/>
      </w:pPr>
      <w:r>
        <w:rPr/>
        <w:t>A dabasi járási tankerület a nyár folyamán feltérképezte ezeket az érintett gyermekeket. Bízunk a rendszer sikerességében, mert nálunk volt három kisgyermek az elmúlt időszakban, akik jöttek, s mire szakértői bizottsághoz irányítottuk volna őket, elköltöztek. Hiába vettük fel az előző intézménnyel a kapcsolatot, érdemi változást nem tudtunk négy-öt hónap alatt elérni. A szakértői bizottságok több hónap elteltével tudnak időpontot biztosítani.</w:t>
      </w:r>
    </w:p>
    <w:p>
      <w:pPr>
        <w:pStyle w:val="Normal"/>
        <w:jc w:val="both"/>
        <w:rPr/>
      </w:pPr>
      <w:r>
        <w:rPr/>
        <w:t>Intézményünkben a 2013-2014. nevelési évben a fejlesztések a megfelelő szakemberek biztosításával folyamatos és eredményes volt.</w:t>
      </w:r>
    </w:p>
    <w:p>
      <w:pPr>
        <w:pStyle w:val="Normal"/>
        <w:jc w:val="both"/>
        <w:rPr/>
      </w:pPr>
      <w:r>
        <w:rPr/>
        <w:t>Logopédia:</w:t>
        <w:tab/>
        <w:t xml:space="preserve"> 9 – januártól 12 gyermek Országos Szakértői Bizottság által meghatározott </w:t>
      </w:r>
    </w:p>
    <w:p>
      <w:pPr>
        <w:pStyle w:val="Normal"/>
        <w:jc w:val="both"/>
        <w:rPr/>
      </w:pPr>
      <w:r>
        <w:rPr/>
        <w:tab/>
        <w:tab/>
        <w:t>óraszámban került ellátásra Önkormányzati finanszírozással.</w:t>
      </w:r>
    </w:p>
    <w:p>
      <w:pPr>
        <w:pStyle w:val="Normal"/>
        <w:jc w:val="both"/>
        <w:rPr/>
      </w:pPr>
      <w:r>
        <w:rPr/>
        <w:tab/>
        <w:tab/>
        <w:t>16 gyermek logopédiai-beszédfejlesztésben részesült a dabasi ped.szakm.</w:t>
      </w:r>
    </w:p>
    <w:p>
      <w:pPr>
        <w:pStyle w:val="Normal"/>
        <w:jc w:val="both"/>
        <w:rPr/>
      </w:pPr>
      <w:r>
        <w:rPr/>
        <w:tab/>
        <w:tab/>
        <w:t>szolg. keretében</w:t>
      </w:r>
    </w:p>
    <w:p>
      <w:pPr>
        <w:pStyle w:val="Normal"/>
        <w:jc w:val="both"/>
        <w:rPr/>
      </w:pPr>
      <w:r>
        <w:rPr/>
        <w:t>Mozgásfejlesztésben: 31 gyermek vett részt. Egyéni képességfejlesztés szakértői vélemény alapján 5 gyermek vett részt.</w:t>
      </w:r>
    </w:p>
    <w:p>
      <w:pPr>
        <w:pStyle w:val="Normal"/>
        <w:jc w:val="both"/>
        <w:rPr/>
      </w:pPr>
      <w:r>
        <w:rPr/>
        <w:t xml:space="preserve">A pszichológus óvodapedagógusok, illetve a szülők jelzése alapján 9 gyermeket látott el. </w:t>
      </w:r>
    </w:p>
    <w:p>
      <w:pPr>
        <w:pStyle w:val="Normal"/>
        <w:jc w:val="both"/>
        <w:rPr/>
      </w:pPr>
      <w:r>
        <w:rPr/>
        <w:t>A szülők minden esetben együttműködtek az eredményesség érdekében.</w:t>
      </w:r>
    </w:p>
    <w:p>
      <w:pPr>
        <w:pStyle w:val="Normal"/>
        <w:jc w:val="both"/>
        <w:rPr/>
      </w:pPr>
      <w:r>
        <w:rPr/>
        <w:t>Fontos, a pedagógiai munkánk eredményességének érdekében, hogy óvodapedagógusaink továbbképzéseken vegyenek részt.</w:t>
      </w:r>
    </w:p>
    <w:p>
      <w:pPr>
        <w:pStyle w:val="Normal"/>
        <w:jc w:val="both"/>
        <w:rPr/>
      </w:pPr>
      <w:r>
        <w:rPr/>
        <w:t>Három fő pedagógus szakvizsgára felkészítő képzésen vesz részt. Egy fő vezetői és két fő fejlesztőpedagógiai szakon. A nevelőtestületből, mindhárom óvódából a portfólió törvényi hátterét és a feltöltéséhez szükséges információkat hallgathattuk meg szakmai előadások keretében, amit az itthon maradt kollégáknak nevelőtestületi értekezleten továbbadtuk.</w:t>
      </w:r>
    </w:p>
    <w:p>
      <w:pPr>
        <w:pStyle w:val="Normal"/>
        <w:jc w:val="both"/>
        <w:rPr/>
      </w:pPr>
      <w:r>
        <w:rPr/>
        <w:t>Minden év augusztusában részt veszek tanévnyító értekezleten, ahol munkaügyi és a tanév rendjéhez igazodó törvényi változásokról adnak összefoglaló tájékoztatást.</w:t>
      </w:r>
    </w:p>
    <w:p>
      <w:pPr>
        <w:pStyle w:val="Normal"/>
        <w:jc w:val="both"/>
        <w:rPr/>
      </w:pPr>
      <w:r>
        <w:rPr/>
        <w:t>Az elmúlt nevelési-oktatási évben a törvényi előírásoknak megfelelve, a gyermekek egyéni képességeit előtérbe helyezve, tartalmas és eredményes munkát végeztek az óvodapedagógusok. Látogatásaim és az írásbeli dokumentumok folyamatos ellenőrzése alkalmával, a gyermekek  életkorát figyelembe vevő nevelési tervek, valamint a tíz napos oktatási projektek segítették a gyermekek fejlődését.</w:t>
      </w:r>
    </w:p>
    <w:p>
      <w:pPr>
        <w:pStyle w:val="Normal"/>
        <w:jc w:val="both"/>
        <w:rPr/>
      </w:pPr>
      <w:r>
        <w:rPr/>
        <w:t>A tevékenységekben megvalósuló tanulást a gyermekek előzetes élményeire, tapasztalataira, ismereteire kell alapoznunk. A csoportok az év folyamán már hagyománnyá vált szervezési feladatai pl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maszüret a nagycsoportosokkal a Kiskunlacházi almáskert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dei séták, lovaskocsikázás (Györgyövics Sánd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violimpia az egészséghét lezárásaként – vándorku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tok világnapja – a gyermekek behozhatják kedvenc házi állatu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ház programjai ősztől – tavaszi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velődési Ház – gyermekelőadások ( 4 alkalommal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nyalátogatás – Szalai Balázs; Pintér Ildik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enti készülődés – OBO karácsonyi vásá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kulás – Bettermann Kristó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vi karácso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sa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úsv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 napja – játékos vetélkedő az udva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ák nap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 ballag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ermeknap – a Hetedhét Bábszínház elő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portos kirándulások pl. Kecskemét, Nőtincs, Margitsziget, Állatkert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intézmények által szervezett programokon a nagycsoportos korú gyermekek vehettek részt. A két iskola karácsonyi előadással és ajándékokkal kedveskedtek a gyermekekne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idei évben is járt a Mikulás – Bettermann Kristóf személyében. Udvaraink egy-egy rugós játékkal gazdagodtak a Mikulás ajándékaként. </w:t>
      </w:r>
    </w:p>
    <w:p>
      <w:pPr>
        <w:pStyle w:val="Normal"/>
        <w:jc w:val="both"/>
        <w:rPr/>
      </w:pPr>
      <w:r>
        <w:rPr/>
        <w:t xml:space="preserve">Az óvodapedagógusok nyílt nap keretében, mindkét iskola első osztályába találkozhattak a volt óvodásaikkal. </w:t>
      </w:r>
    </w:p>
    <w:p>
      <w:pPr>
        <w:pStyle w:val="Normal"/>
        <w:jc w:val="both"/>
        <w:rPr/>
      </w:pPr>
      <w:r>
        <w:rPr/>
        <w:t>A családsegítő és Gyermekjóléti Szolgálat felé három alkalommal küldtünk jelzést.</w:t>
      </w:r>
    </w:p>
    <w:p>
      <w:pPr>
        <w:pStyle w:val="Normal"/>
        <w:jc w:val="both"/>
        <w:rPr/>
      </w:pPr>
      <w:r>
        <w:rPr/>
        <w:t>Nyitott napokat szerveztünk óvodai csoportjainkban az alsós tanító néniknek. Örültünk az érdeklődésnek, hiányként éltük meg, hogy a látottak megbeszélésére nem került sor időhiány miatt. Az idei évben más szervezési formát kell találnunk.</w:t>
      </w:r>
    </w:p>
    <w:p>
      <w:pPr>
        <w:pStyle w:val="Normal"/>
        <w:jc w:val="both"/>
        <w:rPr/>
      </w:pPr>
      <w:r>
        <w:rPr/>
        <w:t>Tavasszal a leendő ovisok szüleinek tartottunk Nyitott napokat. Mindhárom óvodába nagy volt az érdeklődés, megismerkedhettek az ott dolgozó kollégákkal, játszottak a csoportban és az udvaron.</w:t>
      </w:r>
    </w:p>
    <w:p>
      <w:pPr>
        <w:pStyle w:val="Normal"/>
        <w:jc w:val="both"/>
        <w:rPr/>
      </w:pPr>
      <w:r>
        <w:rPr/>
        <w:t>A Gyáli Családsegítő rendszeresen tartott szakmai fórumain képviseljük intézményünket. Egy alkalommal intézményünkben került sor két drámapedagógus kollégánk által tartott a „Mit rejt a mese?”című előadásra. Lelkesen készülődtek, hiszen most nem gyermekek voltak az alanyai a játékoknak, hanem gyermekekkel foglalkozó felnőttek. Nagyon élvezték a játékokat, szívesen bújtak egy-egy szerep vagy eszköz mögé. Jó hangulatú, eredményes délutánt tudhattunk magunk mögött.</w:t>
      </w:r>
    </w:p>
    <w:p>
      <w:pPr>
        <w:pStyle w:val="Normal"/>
        <w:jc w:val="both"/>
        <w:rPr/>
      </w:pPr>
      <w:r>
        <w:rPr/>
        <w:t>Rég nem hallott betegség jelent meg intézményünkben május hónapban, a RÜH. Volt a szülők körében félelem, de a folyamatos játékoztatás intézményünk részéről és az állandó orvosi (Dr. Kuti Éva; Dr. Fazekas Lívia) és védőnői támogatás segítségével sikerült kezelni a kialakult helyzetet. Az óvó nénik a szülők folyamatos megnyugtatását, a dadus nénik a folyamatos mosást, fertőtlenítést végeztek. Az ÁNTSZ ellenőrzései pozitív véleménnyel zárultak látogatásaik alkalmával, a Kormányhivatal felé is megküldtük a kért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élet is tartogatott nagyon sok élményt a gyermekek számára.</w:t>
      </w:r>
    </w:p>
    <w:p>
      <w:pPr>
        <w:pStyle w:val="Normal"/>
        <w:jc w:val="both"/>
        <w:rPr/>
      </w:pPr>
      <w:r>
        <w:rPr/>
        <w:t xml:space="preserve">Az idei nyáron diák segítőink is voltak. A kötelezően teljesítendő „közösségi szolgálathoz” kapcsolódó /2012.(VIII.31.) EMMI rend.133 §/ munkát intézményünkben töltöt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both"/>
        <w:rPr/>
      </w:pPr>
      <w:r>
        <w:rPr/>
        <w:t>Kilenc tanuló hat lány és három fiú vett részt a nyári élet adta (agyagozás, gyöngyfűzés, fonás, foci, bűvészkedés stb.) feladatokban június 17-től augusztus 8-ig.</w:t>
      </w:r>
    </w:p>
    <w:p>
      <w:pPr>
        <w:pStyle w:val="Normal"/>
        <w:jc w:val="both"/>
        <w:rPr/>
      </w:pPr>
      <w:r>
        <w:rPr/>
        <w:t>Egy főiskolai hallgató nyári gyakorlaton volt, illetve a tavasz folyamán egy végzős főiskolás a nyolc hetes szakmai gyakorlatát teljesítette.</w:t>
      </w:r>
    </w:p>
    <w:p>
      <w:pPr>
        <w:pStyle w:val="Normal"/>
        <w:jc w:val="both"/>
        <w:rPr/>
      </w:pPr>
      <w:r>
        <w:rPr/>
        <w:t>A nyári ügyeletet a Lakótelepi óvodába szerveztük, a központi óvoda meszelési és festési munkálatai miatt.</w:t>
      </w:r>
    </w:p>
    <w:p>
      <w:pPr>
        <w:pStyle w:val="Normal"/>
        <w:jc w:val="both"/>
        <w:rPr/>
      </w:pPr>
      <w:r>
        <w:rPr/>
        <w:t>A dadus nénik mindhárom óvodában teljes nagytakarítást végeztek s szeptember elsején tiszta, illatos csoportok fogadták a gyermek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2014-2015.</w:t>
      </w:r>
      <w:r>
        <w:rPr/>
        <w:t xml:space="preserve"> nevelési évet hét vegyes életkorú csoporttal indítjuk, a személyi és tárgyi feltételek biztosításával. Az óvó nénik elkészítették a beszoktatási tervet, ami alapján várjuk leendő kisóvodásainkat.</w:t>
      </w:r>
    </w:p>
    <w:p>
      <w:pPr>
        <w:pStyle w:val="Normal"/>
        <w:jc w:val="both"/>
        <w:rPr/>
      </w:pPr>
      <w:r>
        <w:rPr/>
        <w:t>Az óvodai beíratkozás alkalmával 52 kisgyermeket írattak be (Közp.19; Lakót. 14; Jókai 19).</w:t>
      </w:r>
    </w:p>
    <w:p>
      <w:pPr>
        <w:pStyle w:val="Normal"/>
        <w:jc w:val="both"/>
        <w:rPr/>
      </w:pPr>
      <w:r>
        <w:rPr/>
        <w:t>A beíratott gyermekek szüleinek június elején tartottunk szülői értekezletet, ahol a szülők átvették a felvételről szóló határozatot.</w:t>
      </w:r>
    </w:p>
    <w:p>
      <w:pPr>
        <w:pStyle w:val="Normal"/>
        <w:jc w:val="both"/>
        <w:rPr/>
      </w:pPr>
      <w:r>
        <w:rPr/>
        <w:t>Az alábbi táblázat mutatja a szeptemberi és május végi várható létszámainkat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. IX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. V.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prafor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óvir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+ 1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lip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+ 1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rgaré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 +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+ 4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ízipó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llan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+ 1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ób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cimack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+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+ 1</w:t>
            </w:r>
          </w:p>
        </w:tc>
      </w:tr>
      <w:tr>
        <w:trPr>
          <w:trHeight w:val="1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óp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4 +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8 +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onnan beíratott gyerekek szülei közül egy sem kérte ezidáig, hogy 2,5 évesen szeretné hozni gyermekét.</w:t>
      </w:r>
    </w:p>
    <w:p>
      <w:pPr>
        <w:pStyle w:val="Normal"/>
        <w:jc w:val="both"/>
        <w:rPr/>
      </w:pPr>
      <w:r>
        <w:rPr/>
        <w:t xml:space="preserve">Az idei évben Ürbőről öt gyerek, Ványról három gyerek jár óvodába. </w:t>
      </w:r>
    </w:p>
    <w:p>
      <w:pPr>
        <w:pStyle w:val="Normal"/>
        <w:jc w:val="both"/>
        <w:rPr/>
      </w:pPr>
      <w:r>
        <w:rPr/>
        <w:t xml:space="preserve">72 tanköteles gyermek vesz részt óvodai nevelésben, ebből 8 sajátos nevelési igényű. </w:t>
      </w:r>
    </w:p>
    <w:p>
      <w:pPr>
        <w:pStyle w:val="Normal"/>
        <w:jc w:val="both"/>
        <w:rPr/>
      </w:pPr>
      <w:r>
        <w:rPr/>
        <w:t>A fejlesztésben részt vevő gyermekek szűrése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gopédia, gyógyped.: - aki aug.31-ig betölti 5. életévét kötelező logopédiai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zűrésen részt vennie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- beszédhibák, megkésett beszédfejlődés szűrés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zgásfejlesztés:</w:t>
        <w:tab/>
        <w:t xml:space="preserve">   - előző szakvélemény alapján kötelező kontroll vizsgálat;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- új gyermekek szűrés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jlesztőpedagógus:</w:t>
        <w:tab/>
        <w:t xml:space="preserve">   - a szakvélemény által kijelölt területek egyéni vagy ki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csoportos foglalkozásra kijelölé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both"/>
        <w:rPr/>
      </w:pPr>
      <w:r>
        <w:rPr/>
        <w:tab/>
        <w:t>Pszichológus:</w:t>
        <w:tab/>
        <w:tab/>
        <w:t xml:space="preserve">   - szakvélemény alapján;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- óvodapedagógus kérésre;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- szülő jelzésre.</w:t>
      </w:r>
    </w:p>
    <w:p>
      <w:pPr>
        <w:pStyle w:val="Normal"/>
        <w:jc w:val="both"/>
        <w:rPr/>
      </w:pPr>
      <w:r>
        <w:rPr/>
        <w:t>Oktató-, nevelő munkák a minősítési rendszerben megjelölt pedagógus kompetenciákban valósul meg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feladatok – alapos, átfogó tudással rendelkezik st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dagógiai folyamatok, tevékenységek tervezése – a célok meghatározásához figyelembe venni a tantervi előírásokat, az intézmény pedagógiai programját; alkalmazza a differenciálás elvét; többféle módszertani megoldásban gondolkodik st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ermekek támogatása – épít a gyermekek szükségleteire, céljaira, pozitív visszajelzésekre épülő, bizalombeli légkört alakít ki, támogató környezetet teremt st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erek személyiségének fejlesztésére, az egyéni bánásmód érvényesülése, a hátrányos helyzetű, sajátos nevelési igényű gyermekek a többi gyermekekkel együtt történő sikeres neveléshez szükséges módszertani felkészült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össégek alakulásának segítése, fejlesztése, esélyteremtés, nyitottság a különböző társadalmi – kulturális sokféleségre st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dagógiai folyamatok és a gyermekek személyiségfejlődésének folyamatos értékelése, elemz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munikáció és szakmai együttműködés, problémamegoldás minden partnerrel (gyerek, szülő, kolléga stb.) a kölcsönösség és a konstruktivitás jellemz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kötelezettség és szakmai felelősségvállalás a szakmai fejlődésért – saját pedagógiai gyakorlatát folyamatosan elemzi és fejl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petenciamodell értelmében az egyes kompetenciák nem egymástól függetlenül, hanem integráltan, egymást kiegészítve jelennek meg a pedagógus személyiségében és pedagógiai tevékenységében.</w:t>
      </w:r>
    </w:p>
    <w:p>
      <w:pPr>
        <w:pStyle w:val="Normal"/>
        <w:jc w:val="both"/>
        <w:rPr/>
      </w:pPr>
      <w:r>
        <w:rPr/>
        <w:t>Nevelő-oktató munkák tervezése és a felkészülés az előbb felsorolt kompetenciákban valósul meg.</w:t>
      </w:r>
    </w:p>
    <w:p>
      <w:pPr>
        <w:pStyle w:val="Normal"/>
        <w:jc w:val="both"/>
        <w:rPr/>
      </w:pPr>
      <w:r>
        <w:rPr/>
        <w:t>Ellenőrzéseim alkalmával a naplókban, a projektekben más-más megközelítésben, más szervezési formában valósulnak meg a tervezetek mind a tartalom, a módszerek és eszközök tekintetében.</w:t>
      </w:r>
    </w:p>
    <w:p>
      <w:pPr>
        <w:pStyle w:val="Normal"/>
        <w:jc w:val="both"/>
        <w:rPr/>
      </w:pPr>
      <w:r>
        <w:rPr/>
        <w:t>Színes, óvodai életünket szeretnénk a tanító néniknek bemutatni. Az iskolák vezetőivel egyeztetve november 14-én nevelés nélküli munkanap keretében szervezzük a bemutatót. A Bóbita óvoda két csoportjába várjuk a vendégeket.</w:t>
      </w:r>
    </w:p>
    <w:p>
      <w:pPr>
        <w:pStyle w:val="Normal"/>
        <w:jc w:val="both"/>
        <w:rPr/>
      </w:pPr>
      <w:r>
        <w:rPr/>
        <w:t>A szülői igényeket is próbáljuk a lehetőségekhez mérten kielégíteni.</w:t>
      </w:r>
    </w:p>
    <w:p>
      <w:pPr>
        <w:pStyle w:val="Normal"/>
        <w:jc w:val="both"/>
        <w:rPr/>
      </w:pPr>
      <w:r>
        <w:rPr/>
        <w:t>Nyitott óvoda vagyunk, bármikor bejöhetnek a csoportokba, illetve a gyermekükkel kapcsolatos beszélgetésre fogadóórát kérhetnek.</w:t>
      </w:r>
    </w:p>
    <w:p>
      <w:pPr>
        <w:pStyle w:val="Normal"/>
        <w:jc w:val="both"/>
        <w:rPr/>
      </w:pPr>
      <w:r>
        <w:rPr/>
        <w:t>A gyermekek fejlődéséről évente két alkalommal kötelezően feljegyzést kell készíteni, amit a szülőnek aláírásával kell igazolni.</w:t>
      </w:r>
    </w:p>
    <w:p>
      <w:pPr>
        <w:pStyle w:val="Normal"/>
        <w:jc w:val="both"/>
        <w:rPr/>
      </w:pPr>
      <w:r>
        <w:rPr/>
        <w:t>Személyi feltételeink biztosítottak, azonban a nevelőtestület az elmúlt és az elkövetkezendő években folyamatosan cserélődik (nyugdíjas). A fiatal, végzős kollégák új színt hoznak nevelőtestületünkbe. Folyamatosan csiszolódnak, tanulják a közös együttmunkálkodás módszer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ddig jól vizsgáztak, az intézmény zavartalan működése bizonyítja. Természetesen fontos a támogató környezet és a mentortársak szerep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számolóm végén fontosnak tartom megemlíteni az intézmény munkatársi közösségéből alakult Hetedhét Bábszínház  kis csapatának sikereit. </w:t>
      </w:r>
    </w:p>
    <w:p>
      <w:pPr>
        <w:pStyle w:val="Normal"/>
        <w:jc w:val="both"/>
        <w:rPr/>
      </w:pPr>
      <w:r>
        <w:rPr/>
        <w:t>Ebben a nevelési évben is jó hangulatú készülődés (bábkészítés, díszletek, próbák) eredményeként színvonalas előadást mutattak be, óvodáinkban és a községi rendezvényeken is.</w:t>
      </w:r>
    </w:p>
    <w:p>
      <w:pPr>
        <w:pStyle w:val="Normal"/>
        <w:jc w:val="both"/>
        <w:rPr/>
      </w:pPr>
      <w:r>
        <w:rPr/>
        <w:t>Köszönjük Korsós Andrásnak a  hangosítást, az OBO-Bettermann, a Jákó Kft. és magánszemélyek támogatását. Kívánjuk, hogy alkotókedvük  a közeljövőben sem fogyjon, maradjanak vidám, szórakoztatni tudó emb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Bodnár Sándorné a Minőségírányítási team vezetője elkészítette az Óvoda minőségbiztosítási munkatervének 2013-2014-es nevelési ever vonatkozó értékelését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u w:val="single"/>
          <w:lang w:val="en-US"/>
        </w:rPr>
        <w:t>Min</w:t>
      </w:r>
      <w:r>
        <w:rPr>
          <w:b/>
          <w:bCs/>
          <w:u w:val="single"/>
        </w:rPr>
        <w:t>őségirányítási team tagjai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autoSpaceDE w:val="false"/>
        <w:ind w:left="1776" w:hanging="360"/>
        <w:jc w:val="both"/>
        <w:rPr>
          <w:lang w:val="en-US"/>
        </w:rPr>
      </w:pPr>
      <w:r>
        <w:rPr>
          <w:lang w:val="en-US"/>
        </w:rPr>
        <w:t>Bodnár Sándor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autoSpaceDE w:val="false"/>
        <w:ind w:left="1776" w:hanging="360"/>
        <w:jc w:val="both"/>
        <w:rPr>
          <w:lang w:val="en-US"/>
        </w:rPr>
      </w:pPr>
      <w:r>
        <w:rPr>
          <w:lang w:val="en-US"/>
        </w:rPr>
        <w:t>Mundrusz Tamás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800" w:hanging="360"/>
        <w:rPr/>
      </w:pPr>
      <w:r>
        <w:rPr/>
        <w:t>Szilágyi Mária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3" w:firstLine="685"/>
        <w:jc w:val="both"/>
        <w:rPr/>
      </w:pPr>
      <w:r>
        <w:rPr/>
        <w:t>A nemzeti köznevelésről szóló CXC. törvény az intézményi minőségbiztosításról külön nem rendelkezik.  Óvodánk közössége úgy döntött, hogy a hatékony, eredményes és partnerközpontú működés érdekében továbbra is elvégezzük partnereink igény- és elégedettségmérését. Az előző években leszabályoztuk, ebben az évben pedig frissítettük a munka elvégzéséhez szükséges kulcsfolyamatokat és eljárásrendeket, melyek nagymértékben megkönnyíti a tervezést és végrehajtást.</w:t>
      </w:r>
    </w:p>
    <w:p>
      <w:pPr>
        <w:pStyle w:val="Normal"/>
        <w:ind w:left="23" w:hanging="23"/>
        <w:jc w:val="both"/>
        <w:rPr/>
      </w:pPr>
      <w:r>
        <w:rPr/>
        <w:t>Megtörtént a mérési terv alapján a partnerek igény-és elégedettségmérése. A mérések eredményeinek feldolgozása során megállapítottuk, hogy nincs szükség problémalista felállítására.</w:t>
      </w:r>
    </w:p>
    <w:p>
      <w:pPr>
        <w:pStyle w:val="Normal"/>
        <w:ind w:left="23" w:hanging="23"/>
        <w:jc w:val="both"/>
        <w:rPr/>
      </w:pPr>
      <w:r>
        <w:rPr/>
        <w:t>A válaszokból kiderült, hogy a gyerekek jól érzik magukat az óvodában, a szülők is elégedettek az óvodában dolgozó felnőttek munkájával. A nyitott kérdésre több szülő is válaszolt. A válaszolók mindennel nagyon elégedettek, a vélemények szerint gyermekek szeretnek óvodába járni.  Az óvodák programjai nem egységesek, a gyermekek, szülők és az óvodák dolgozóinak igénye és véleménye figyelembe vételével óvodánként vannak sajátosságok.</w:t>
      </w:r>
    </w:p>
    <w:p>
      <w:pPr>
        <w:pStyle w:val="Normal"/>
        <w:jc w:val="both"/>
        <w:rPr/>
      </w:pPr>
      <w:r>
        <w:rPr/>
        <w:t>A fenntartó-, aki közvetlen partnerünk- utasította az intézményünket a vegyes csoportok részben osztott csoporttá történő átalakítására. Az előző években a gyakorlat és a szülőkkel történő folyamatos kommunikáció bebizonyította a vegyes csoportban történő foglalkoztatás eredményességét. A partneri elégedettségmérés során évről évre csökkent, szinte megszűnt a szülők vegyes csoporttal szembeni idegenkedése. A kollégák is szívesen dolgoznak ebben a csoportszervezési formában. A partnerek témában történő tájékozódása és érdekegyeztetés segítette a probléma megoldását: továbbra is vegyes csoporttal működhetünk.</w:t>
      </w:r>
    </w:p>
    <w:p>
      <w:pPr>
        <w:pStyle w:val="Normal"/>
        <w:jc w:val="both"/>
        <w:rPr/>
      </w:pPr>
      <w:r>
        <w:rPr>
          <w:b/>
          <w:i/>
        </w:rPr>
        <w:t>Rövid távú</w:t>
      </w:r>
      <w:r>
        <w:rPr/>
        <w:t xml:space="preserve"> intézkedési terveket hoztunk lé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artnereink (elsősorban iskola) észrevételeit figyelembe véve, a Helyi Óvodai Nevelési Programunk sajátosságaira alapozva, tanköteles korú gyermekeink számára különböző szervezett foglalkozásokat biztosítunk. Ezáltal is fejlesztjük óvodás gyermekeink személyiségét, egyéni készségeiknek és képességeiknek kibontakoz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360"/>
        <w:jc w:val="both"/>
        <w:rPr/>
      </w:pPr>
      <w:r>
        <w:rPr>
          <w:lang w:val="en-US"/>
        </w:rPr>
        <w:t>az óvoda-iskolák kapcsolatának er</w:t>
      </w:r>
      <w:r>
        <w:rPr/>
        <w:t xml:space="preserve">ősítésére, munkánk megismertetésére, a 2014/2015-as tanévben lehetőséget kínálunk az iskolák tanítóinak, hogy betekintést nyerjenek az óvodában folyó, vegyes csoportban történő nevelési munkánkb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260"/>
        <w:jc w:val="both"/>
        <w:rPr/>
      </w:pPr>
      <w:r>
        <w:rPr>
          <w:lang w:val="en-US"/>
        </w:rPr>
        <w:t>Ennek szervezése a nevel</w:t>
      </w:r>
      <w:r>
        <w:rPr/>
        <w:t>őközösség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 munkatársi közössége nevében megköszönöm az Önök támogatásával és együttműködésével megvalósult feladatok sikerességét az elmúlt évek alatt. Köszönjük, hogy a személyi és tárgyi feltételek mellett mindig támogatták a fejlesztésre szoruló gyermekek felzárkóztatásának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ívánok mindenkinek a jövőben is sikeres, közösségeket támogató munk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Én boldog pillanataimban gyermeknek érzem</w:t>
      </w:r>
    </w:p>
    <w:p>
      <w:pPr>
        <w:pStyle w:val="Normal"/>
        <w:jc w:val="center"/>
        <w:rPr/>
      </w:pPr>
      <w:r>
        <w:rPr/>
        <w:t xml:space="preserve">magamat, és akkor derűs a szívem, </w:t>
      </w:r>
    </w:p>
    <w:p>
      <w:pPr>
        <w:pStyle w:val="Normal"/>
        <w:jc w:val="center"/>
        <w:rPr/>
      </w:pPr>
      <w:r>
        <w:rPr/>
        <w:t>ha munkámban játékot fedezek föl.</w:t>
      </w:r>
    </w:p>
    <w:p>
      <w:pPr>
        <w:pStyle w:val="Normal"/>
        <w:jc w:val="center"/>
        <w:rPr/>
      </w:pPr>
      <w:r>
        <w:rPr/>
        <w:t>Félek játszani nem tudó emberektől és mindig</w:t>
      </w:r>
    </w:p>
    <w:p>
      <w:pPr>
        <w:pStyle w:val="Normal"/>
        <w:jc w:val="center"/>
        <w:rPr/>
      </w:pPr>
      <w:r>
        <w:rPr/>
        <w:t>azon leszek, hogy az emberek játékos</w:t>
      </w:r>
    </w:p>
    <w:p>
      <w:pPr>
        <w:pStyle w:val="Normal"/>
        <w:jc w:val="center"/>
        <w:rPr/>
      </w:pPr>
      <w:r>
        <w:rPr/>
        <w:t>kedve el nem lankadjon, hogy azok a szűkös</w:t>
      </w:r>
    </w:p>
    <w:p>
      <w:pPr>
        <w:pStyle w:val="Normal"/>
        <w:jc w:val="center"/>
        <w:rPr/>
      </w:pPr>
      <w:r>
        <w:rPr/>
        <w:t xml:space="preserve">életfeltételek, melyek a játék kedvét és </w:t>
      </w:r>
    </w:p>
    <w:p>
      <w:pPr>
        <w:pStyle w:val="Normal"/>
        <w:jc w:val="center"/>
        <w:rPr/>
      </w:pPr>
      <w:r>
        <w:rPr/>
        <w:t>lehetőségét szegik,</w:t>
      </w:r>
    </w:p>
    <w:p>
      <w:pPr>
        <w:pStyle w:val="Normal"/>
        <w:jc w:val="center"/>
        <w:rPr/>
      </w:pPr>
      <w:r>
        <w:rPr/>
        <w:t>megszünjenek …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/József Attila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ncstrkzChar">
    <w:name w:val="Nincs térköz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5:00Z</dcterms:created>
  <dc:creator>Napközi otthonos Óvoda Bugyi</dc:creator>
  <dc:description/>
  <cp:keywords/>
  <dc:language>en-US</dc:language>
  <cp:lastModifiedBy>Juhász Judit</cp:lastModifiedBy>
  <cp:lastPrinted>2014-09-30T08:38:00Z</cp:lastPrinted>
  <dcterms:modified xsi:type="dcterms:W3CDTF">2014-10-08T14:23:00Z</dcterms:modified>
  <cp:revision>7</cp:revision>
  <dc:subject/>
  <dc:title>Tisztelt Képviselő-Testület</dc:title>
</cp:coreProperties>
</file>