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/>
      </w:pPr>
      <w:r>
        <w:rPr>
          <w:b/>
          <w:szCs w:val="28"/>
        </w:rPr>
        <w:t>1. NAPIREND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Előterjesztés címe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A Bessenyei György Művelődési Ház és Könyvtár igazgatói álláshelyére érkezett pályázatok elbírálásáról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Testületi ülés dátuma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2013. június  06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/>
      </w:pPr>
      <w:r>
        <w:rPr>
          <w:b/>
          <w:szCs w:val="28"/>
          <w:u w:val="single"/>
        </w:rPr>
        <w:t>Előterjesztő:</w:t>
      </w:r>
      <w:r>
        <w:rPr>
          <w:b/>
          <w:szCs w:val="28"/>
        </w:rPr>
        <w:t xml:space="preserve"> Somogyi Béla polgármester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Készült:</w:t>
      </w:r>
      <w:r>
        <w:rPr>
          <w:b/>
          <w:szCs w:val="28"/>
        </w:rPr>
        <w:t xml:space="preserve"> 2013. június 04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/>
      </w:pPr>
      <w:r>
        <w:rPr>
          <w:b/>
          <w:szCs w:val="28"/>
          <w:u w:val="single"/>
        </w:rPr>
        <w:t>Készítette:</w:t>
      </w:r>
      <w:r>
        <w:rPr>
          <w:b/>
          <w:szCs w:val="28"/>
        </w:rPr>
        <w:t xml:space="preserve">  Bak Károlyné 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/>
      </w:pPr>
      <w:r>
        <w:rPr>
          <w:b/>
          <w:szCs w:val="28"/>
          <w:u w:val="single"/>
        </w:rPr>
        <w:t>Döntés típusa:</w:t>
      </w:r>
      <w:r>
        <w:rPr>
          <w:b/>
          <w:szCs w:val="28"/>
        </w:rPr>
        <w:t xml:space="preserve"> nyilvános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/>
      </w:pPr>
      <w:r>
        <w:rPr>
          <w:b/>
          <w:szCs w:val="28"/>
          <w:u w:val="single"/>
        </w:rPr>
        <w:t>Döntéshozatal:</w:t>
      </w:r>
      <w:r>
        <w:rPr>
          <w:b/>
          <w:szCs w:val="28"/>
        </w:rPr>
        <w:t xml:space="preserve">  egyszerű szótöbbség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/>
      </w:pPr>
      <w:r>
        <w:rPr>
          <w:b/>
          <w:szCs w:val="28"/>
          <w:u w:val="single"/>
        </w:rPr>
        <w:t>Döntés formája:</w:t>
      </w:r>
      <w:r>
        <w:rPr>
          <w:b/>
          <w:szCs w:val="28"/>
        </w:rPr>
        <w:t xml:space="preserve"> határoza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Véleményező:</w:t>
      </w:r>
      <w:r>
        <w:rPr>
          <w:b/>
          <w:szCs w:val="28"/>
        </w:rPr>
        <w:t xml:space="preserve">  A pályázatok elbírálására  létrehozott szakmai bizottság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/>
      </w:pPr>
      <w:r>
        <w:rPr>
          <w:b/>
          <w:szCs w:val="28"/>
        </w:rPr>
        <w:t>A Bessenyei György Művelődési Ház igazgatói állására érkezett pályázatokról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>
          <w:szCs w:val="28"/>
        </w:rPr>
        <w:t>Az igazgatói állásra három pályázat érkezett. A véleményező bizottság  elolvasta az anyagokat. A pályázókat 2013. június 03-án személyesen is meghallgatta.  Mind a három pályázat a kiírásnak megfelel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84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Kádár Attila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/>
      </w:pPr>
      <w:r>
        <w:rPr>
          <w:szCs w:val="28"/>
        </w:rPr>
        <w:t>Sz: 1971. 06.01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Végzettsége: művelődésszervező  (ELTE)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Jelenleg a Bárka Színház műszaki igazgatója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/>
      </w:pPr>
      <w:r>
        <w:rPr>
          <w:szCs w:val="28"/>
        </w:rPr>
        <w:t>Szakmai tapasztalat: Fesztiválok produkciós igazgatója. Tervezett programjában a közművelődés minden területét említi, de érdeklődése és szakmai tapasztalata leginkább a színjátszásra irányul. Nyitott a helyi igényekre. Bejáró lenne, korábbi állását feladná, a fesztiválokat ezután itt szervezné. Gazdasági területen kívánja magát továbbképezni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84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Frigyesi Tibor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Sz: 1955. 04.27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/>
      </w:pPr>
      <w:r>
        <w:rPr>
          <w:szCs w:val="28"/>
        </w:rPr>
        <w:t>Végzettsége: magyar nyelv és irodalom szakos középiskolai tanár, népművelői előadó (ELTE)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/>
      </w:pPr>
      <w:r>
        <w:rPr>
          <w:szCs w:val="28"/>
        </w:rPr>
        <w:t>Jelenleg az ELTE Tanító-Óvóképző  Kar Ének-zenei tanszékén rendező, művészeti vezető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Szakmai tapasztalat: A Magyar Állami Operaházban dramaturg, rendező, tanított drámapedagógiát, színészmesterséget, színházelméletet, stb.  Konzulense volt több, főként musical történeti témának. 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/>
      </w:pPr>
      <w:r>
        <w:rPr>
          <w:szCs w:val="28"/>
        </w:rPr>
        <w:t xml:space="preserve">Programjában központi szerepet a színjátszás kap, de felsorolja még a következőket: irodalmi estek, hagyományápolás, kézműves-kör, a sportélet fellendítése, stb. Neves személyiségek meghívásával érdekessé tenné a programokat, s hamarosan ígérete szerint kulturális központtá tenné a falut, fellendítené a fesztiválturizmust. 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84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Józsa László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Sz. 1953. 05.22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Végzettsége: népművelő-könyvtár szak (Debreceni Tanítóképző Főiskola). 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/>
      </w:pPr>
      <w:r>
        <w:rPr>
          <w:szCs w:val="28"/>
        </w:rPr>
        <w:t>Szakmai tapasztalat: 40 éve közművelődési menedzser, igazgató.  Rendszeresen részt vesz továbbképzéseken (:projektmenedzsment, Kultúra és az EU, IKSZT program, minőségbiztosítás a kultúrában, stb.)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Kitüntetése: Bugyi Nagyközség Kultúrájáért Osváth László díj: 2007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A művelődési ház és könyvtár beszámolóját évente megismeri a képviselő testület. 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Feladatként a négy évtizedes munkát kívánja folytatni. Tavaly költözött új épületbe a művelődési ház. Az IKSZT pályázat elnyerése óta új szervezeti formában működnek. A program kiemelt része az IKSZT pályázatban  vállalt feladatok teljesítése, és a jövőben csatlakozás egy minőségbiztosítási rendszerhez, melynek célja a „Minősített Közművelődési Intézmény” cím elnyerése. A vállalt feladatok kapcsán a lakosság új rétegeinek biztosít szolgáltatást (pl. csellengők, gazdák) 2014-ben szeretnének a SZIKLA Könyvtári adatbázishoz csatlakozni. 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A bizottság összefoglaló véleménye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/>
      </w:pPr>
      <w:r>
        <w:rPr>
          <w:szCs w:val="28"/>
        </w:rPr>
        <w:t xml:space="preserve">Mind három pályázató végzettsége megfelelő. Szakmai tapasztalatuk is bőven van a közművelődés területén. A két budapesti pályázó bejáró lenne, a helyi igényeket, lehetőségeket nem ismerik: fővárosi nagy rendezvények tapasztalataival rendelkeznek.  Bizonyára új színt hoznának a falu kulturális életében. 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A helyi pályázó az IKSZT  feladatok felvállalásával  további lehetőségeket biztosított az egyébként is sokszínű kulturális tevékenységhez a helyi lakosság számár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51:00Z</dcterms:created>
  <dc:creator>Magdi</dc:creator>
  <dc:description/>
  <cp:keywords/>
  <dc:language>en-US</dc:language>
  <cp:lastModifiedBy>Magdi</cp:lastModifiedBy>
  <cp:lastPrinted>2013-05-28T14:33:00Z</cp:lastPrinted>
  <dcterms:modified xsi:type="dcterms:W3CDTF">2013-06-04T11:51:00Z</dcterms:modified>
  <cp:revision>2</cp:revision>
  <dc:subject/>
  <dc:title>1</dc:title>
</cp:coreProperties>
</file>