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ugyi Nagyközség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Ügyfélfogadás: Hétfő: 8</w:t>
                            </w:r>
                            <w:r>
                              <w:rPr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>-12</w:t>
                            </w:r>
                            <w:r>
                              <w:rPr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>; Szerda: 8</w:t>
                            </w:r>
                            <w:r>
                              <w:rPr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>-12</w:t>
                            </w:r>
                            <w:r>
                              <w:rPr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>; 13</w:t>
                            </w:r>
                            <w:r>
                              <w:rPr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>-15</w:t>
                            </w:r>
                            <w:r>
                              <w:rPr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>; Péntek: 8</w:t>
                            </w:r>
                            <w:r>
                              <w:rPr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>-12</w:t>
                            </w:r>
                            <w:r>
                              <w:rPr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ugyi Nagyközség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Ügyfélfogadás: Hétfő: 8</w:t>
                      </w:r>
                      <w:r>
                        <w:rPr>
                          <w:vertAlign w:val="superscript"/>
                        </w:rPr>
                        <w:t>00</w:t>
                      </w:r>
                      <w:r>
                        <w:rPr/>
                        <w:t>-12</w:t>
                      </w:r>
                      <w:r>
                        <w:rPr>
                          <w:vertAlign w:val="superscript"/>
                        </w:rPr>
                        <w:t>00</w:t>
                      </w:r>
                      <w:r>
                        <w:rPr/>
                        <w:t>; Szerda: 8</w:t>
                      </w:r>
                      <w:r>
                        <w:rPr>
                          <w:vertAlign w:val="superscript"/>
                        </w:rPr>
                        <w:t>00</w:t>
                      </w:r>
                      <w:r>
                        <w:rPr/>
                        <w:t>-12</w:t>
                      </w:r>
                      <w:r>
                        <w:rPr>
                          <w:vertAlign w:val="superscript"/>
                        </w:rPr>
                        <w:t>00</w:t>
                      </w:r>
                      <w:r>
                        <w:rPr/>
                        <w:t>; 13</w:t>
                      </w:r>
                      <w:r>
                        <w:rPr>
                          <w:vertAlign w:val="superscript"/>
                        </w:rPr>
                        <w:t>00</w:t>
                      </w:r>
                      <w:r>
                        <w:rPr/>
                        <w:t>-15</w:t>
                      </w:r>
                      <w:r>
                        <w:rPr>
                          <w:vertAlign w:val="superscript"/>
                        </w:rPr>
                        <w:t>00</w:t>
                      </w:r>
                      <w:r>
                        <w:rPr/>
                        <w:t>; Péntek: 8</w:t>
                      </w:r>
                      <w:r>
                        <w:rPr>
                          <w:vertAlign w:val="superscript"/>
                        </w:rPr>
                        <w:t>00</w:t>
                      </w:r>
                      <w:r>
                        <w:rPr/>
                        <w:t>-12</w:t>
                      </w:r>
                      <w:r>
                        <w:rPr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Képviselő-testület 2013. április 29-I rendkívüli ülésé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KEOP-1.2.0/09-11 - Szennyvízelvezetés és -tisztítás megvalósítása” pályázati program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lWeb"/>
        <w:shd w:fill="FFFFFF" w:val="clear"/>
        <w:spacing w:before="300" w:after="300"/>
        <w:ind w:right="15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ugyi Nagyközség Önkormányzatának kötelezettsége indulni a „KEOP-1.2.0/09-11 - Szennyvízelvezetés és -tisztítás megvalósítása” pályázati programon.  Bugyi Nagyközség mint 2000 Lakos egyenérték fölötti terhelésű település köteles a szennyvízelvezetést megoldani a 25/2002. (II. 27.) Korm. rendelet </w:t>
      </w:r>
      <w:bookmarkStart w:id="0" w:name="pr2"/>
      <w:bookmarkEnd w:id="0"/>
      <w:r>
        <w:rPr>
          <w:rFonts w:eastAsia="Calibri"/>
          <w:lang w:eastAsia="en-US"/>
        </w:rPr>
        <w:t xml:space="preserve">a Nemzeti Települési Szennyvíz-elvezetési és -tisztítási Megvalósítási Programról alapján  2015. december 31-ig a település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és költségvetés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2"/>
        <w:gridCol w:w="2637"/>
      </w:tblGrid>
      <w:tr>
        <w:trPr>
          <w:trHeight w:val="481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BERUHÁZÁSI KÖLTSÉGEK (Ft-ban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40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Beruházási költsége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681 430 500 Ft</w:t>
            </w:r>
          </w:p>
        </w:tc>
      </w:tr>
      <w:tr>
        <w:trPr>
          <w:trHeight w:val="46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Építési munká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 430 500 Ft</w:t>
            </w:r>
          </w:p>
        </w:tc>
      </w:tr>
      <w:tr>
        <w:trPr>
          <w:trHeight w:val="40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Járulékos költsége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203 050 000 Ft</w:t>
            </w:r>
          </w:p>
        </w:tc>
      </w:tr>
      <w:tr>
        <w:trPr>
          <w:trHeight w:val="40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szközbeszerzé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150 000 Ft</w:t>
            </w:r>
          </w:p>
        </w:tc>
      </w:tr>
      <w:tr>
        <w:trPr>
          <w:trHeight w:val="40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álózat rekonstrukci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800 000 Ft</w:t>
            </w:r>
          </w:p>
        </w:tc>
      </w:tr>
      <w:tr>
        <w:trPr>
          <w:trHeight w:val="40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rojektmenedzsmen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00 000 Ft</w:t>
            </w:r>
          </w:p>
        </w:tc>
      </w:tr>
      <w:tr>
        <w:trPr>
          <w:trHeight w:val="40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özbeszerzé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 Ft</w:t>
            </w:r>
          </w:p>
        </w:tc>
      </w:tr>
      <w:tr>
        <w:trPr>
          <w:trHeight w:val="40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érnöki feladato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00 000 Ft</w:t>
            </w:r>
          </w:p>
        </w:tc>
      </w:tr>
      <w:tr>
        <w:trPr>
          <w:trHeight w:val="40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gyonértékelé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00 000 Ft</w:t>
            </w:r>
          </w:p>
        </w:tc>
      </w:tr>
      <w:tr>
        <w:trPr>
          <w:trHeight w:val="40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ájékozatatás, nyilvánosság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 Ft</w:t>
            </w:r>
          </w:p>
        </w:tc>
      </w:tr>
      <w:tr>
        <w:trPr>
          <w:trHeight w:val="40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Tartalék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44 224 025 Ft</w:t>
            </w:r>
          </w:p>
        </w:tc>
      </w:tr>
      <w:tr>
        <w:trPr>
          <w:trHeight w:val="40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Összes elszámolható költség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928 704 525 F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1975"/>
        <w:gridCol w:w="2038"/>
      </w:tblGrid>
      <w:tr>
        <w:trPr>
          <w:trHeight w:val="615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Elszámolható költség (EC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928 704 525 Ft</w:t>
            </w:r>
          </w:p>
        </w:tc>
      </w:tr>
      <w:tr>
        <w:trPr>
          <w:trHeight w:val="525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ámogatás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5%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 398 846 Ft</w:t>
            </w:r>
          </w:p>
        </w:tc>
      </w:tr>
      <w:tr>
        <w:trPr>
          <w:trHeight w:val="525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Önrész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5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305 679 F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gészítő tájékoztatás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vitelező kiválasztását követően újra kell számolni a pénzügyi költség haszon elemzést 95% támogatási rátának megfelelően. Ezt követően BM önerő alap igényelhető 50% mértékig. Tehát elméletileg elérhető, hogy a valós önerő Kb.: 23.217.613 Ft összeg legyen. Jellemzően azonban a költséghaszon elemzés alapján a 90-93% között várható az újratervezett támogatá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left="3782" w:hanging="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………</w:t>
      </w:r>
      <w:r>
        <w:rPr>
          <w:rFonts w:cs="Garamond" w:ascii="Garamond" w:hAnsi="Garamond"/>
          <w:b/>
          <w:sz w:val="24"/>
          <w:szCs w:val="24"/>
          <w:u w:val="single"/>
        </w:rPr>
        <w:t>/2013. (IV.29) sz. határozat</w:t>
      </w:r>
    </w:p>
    <w:p>
      <w:pPr>
        <w:pStyle w:val="Normal"/>
        <w:autoSpaceDE w:val="false"/>
        <w:spacing w:lineRule="auto" w:line="240" w:before="0" w:after="0"/>
        <w:ind w:left="3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gyi Nagyközség Önkormányzata úgy dönt, hogy indul a „KEOP-1.2.0/09-11 - Szennyvízelvezetés és -tisztítás megvalósítása” pályázati programon. A Programhoz szükség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9 305 679 </w:t>
      </w:r>
      <w:r>
        <w:rPr>
          <w:rFonts w:cs="Times New Roman" w:ascii="Times New Roman" w:hAnsi="Times New Roman"/>
          <w:sz w:val="24"/>
          <w:szCs w:val="24"/>
        </w:rPr>
        <w:t xml:space="preserve"> forint önrészt biztosítja. Kivitelező kiválasztását követően az RMT-t és a CBA-t újraszámolta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gyi, 2013. április 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ogyi Béla</w: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3:00Z</dcterms:created>
  <dc:creator>Attila</dc:creator>
  <dc:description/>
  <cp:keywords/>
  <dc:language>en-US</dc:language>
  <cp:lastModifiedBy>User</cp:lastModifiedBy>
  <dcterms:modified xsi:type="dcterms:W3CDTF">2013-04-25T11:03:00Z</dcterms:modified>
  <cp:revision>2</cp:revision>
  <dc:subject/>
  <dc:title> </dc:title>
</cp:coreProperties>
</file>