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…</w:t>
      </w:r>
      <w:r>
        <w:rPr>
          <w:b/>
          <w:szCs w:val="28"/>
        </w:rPr>
        <w:t>. NAPIREND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Előterjesztés címe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mogatási szerződés megkötése a Bugyi Sportegyesülettel  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Testületi ülés dátuma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013. április 29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Előterjesztő:</w:t>
      </w:r>
      <w:r>
        <w:rPr>
          <w:b/>
          <w:szCs w:val="28"/>
        </w:rPr>
        <w:t xml:space="preserve"> Somogyi Béla polgármester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Készült:</w:t>
      </w:r>
      <w:r>
        <w:rPr>
          <w:b/>
          <w:szCs w:val="28"/>
        </w:rPr>
        <w:t xml:space="preserve"> 2013. április 23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Készítette:</w:t>
      </w:r>
      <w:r>
        <w:rPr>
          <w:b/>
          <w:szCs w:val="28"/>
        </w:rPr>
        <w:t xml:space="preserve"> Szatmári Attila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típusa:</w:t>
      </w:r>
      <w:r>
        <w:rPr>
          <w:b/>
          <w:szCs w:val="28"/>
        </w:rPr>
        <w:t xml:space="preserve"> nyilvános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hozatal:</w:t>
      </w:r>
      <w:r>
        <w:rPr>
          <w:b/>
          <w:szCs w:val="28"/>
        </w:rPr>
        <w:t xml:space="preserve"> egyszerű szótöbbséget igényel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formája:</w:t>
      </w:r>
      <w:r>
        <w:rPr>
          <w:b/>
          <w:szCs w:val="28"/>
        </w:rPr>
        <w:t xml:space="preserve"> határoza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Véleményező:</w:t>
      </w:r>
      <w:r>
        <w:rPr>
          <w:b/>
          <w:szCs w:val="28"/>
        </w:rPr>
        <w:t xml:space="preserve">  ----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  <w:tab w:val="right" w:pos="8460" w:leader="none"/>
        </w:tabs>
        <w:ind w:left="720" w:hanging="0"/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Bugyi Nagyközség </w:t>
                              <w:br/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4.2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Bugyi Nagyközség </w:t>
                        <w:br/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center"/>
        <w:rPr/>
      </w:pPr>
      <w:r>
        <w:rPr>
          <w:b/>
        </w:rPr>
        <w:t xml:space="preserve">                         </w:t>
      </w:r>
      <w:r>
        <w:rPr>
          <w:b/>
          <w:u w:val="single"/>
        </w:rPr>
        <w:t>E L Ő T E R J E S Z T É S</w:t>
      </w:r>
    </w:p>
    <w:p>
      <w:pPr>
        <w:pStyle w:val="Normal"/>
        <w:ind w:righ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A Képviselőtestület 2013. április 29-i ülésére</w:t>
      </w:r>
    </w:p>
    <w:p>
      <w:pPr>
        <w:pStyle w:val="Normal"/>
        <w:jc w:val="center"/>
        <w:rPr/>
      </w:pPr>
      <w:r>
        <w:rPr>
          <w:b/>
        </w:rPr>
        <w:t xml:space="preserve">Támogatási szerződés megkötése a Bugyi Sportegyesülettel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vállalkozók által nyújtható l</w:t>
      </w:r>
      <w:r>
        <w:rPr>
          <w:rStyle w:val="Chapter11"/>
          <w:sz w:val="24"/>
          <w:szCs w:val="24"/>
          <w:lang w:val="en"/>
        </w:rPr>
        <w:t xml:space="preserve">átvány-csapatsportok támogatására vonatkozó adókedvezmény igénybevételéről szóló 1996. évi LVXXXI. Tv. (társasági adóról szóló törvény) </w:t>
      </w:r>
      <w:r>
        <w:rPr>
          <w:bCs/>
          <w:u w:val="single"/>
        </w:rPr>
        <w:t>lehetővé teszi</w:t>
      </w:r>
      <w:r>
        <w:rPr>
          <w:bCs/>
        </w:rPr>
        <w:t xml:space="preserve"> a látvány csapatsportágak (labdarúgás, kézilabda jégkorong, kosárlabda, vízilabda) támogatását a társasági adókötelezettség legfeljebb 70%-áig, valamint társasági adókedvezményt kaphatnak azok  a vállalkozások, amelyek élnek a támogatás lehetőségév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orábban döntött a T. Képviselő-testület arról, hogy  infrastrukturális fejlesztésre céljából a Sportépületet lebontatja és helyére egy teljes új épületet épít a Tao. támogatásból, mintegy 50-60 milllió,Ft összegből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A Labdarugó Szövetés a pályázat elbírálása folyamán tájékoztatott arról, hogy a fenti </w:t>
      </w:r>
      <w:r>
        <w:rPr>
          <w:bCs/>
          <w:u w:val="single"/>
        </w:rPr>
        <w:t>teljes összegű</w:t>
      </w:r>
      <w:r>
        <w:rPr>
          <w:bCs/>
        </w:rPr>
        <w:t xml:space="preserve"> fejlesztés a Pest Megyei labdarugó Szövetség részére megállapított szűkös keretéből nem támogatható, de egy csökkentett összeggel a pályázat mégis támogatható lenne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Ezen információ alapján a sportfejlesztés </w:t>
      </w:r>
      <w:r>
        <w:rPr>
          <w:bCs/>
          <w:u w:val="single"/>
        </w:rPr>
        <w:t>a felújítás irányába</w:t>
      </w:r>
      <w:r>
        <w:rPr>
          <w:bCs/>
        </w:rPr>
        <w:t xml:space="preserve"> indult el, mely során az alábbi munkák lennének elvégezv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tőszerkezet a töredezett, régi cserepes héjazat helyett rétegelt fémlemez borítás készítés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ödém sárfedés bontása, új hőszigetelő anyaggal történő borítás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nden nyílászáró – külső és belső egyaránt -  korszerű hőszigeteltre lesz cserélv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ljzatok bontása, új burkolat kerül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illanyhálózat és szerelvények teljes cseréj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íz- és a fűtőhálózat teljes cseréje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Kondenzációs gázkazán beépítése megfelelő méretű puffertartálly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fenti munkák tervezői költségvetése bruttó 19. 047.342,-F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fenti összeg maximális 70%-a helyi vállalkozások által a Tao-ból biztosított lenne. A fennmaradó 30 %önerőt az Egyesületnek kell a törvény alapján biztosíta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ugyi Sportegyesület részére a Magyar Labdarúgó Szövetség </w:t>
      </w:r>
      <w:r>
        <w:rPr>
          <w:b/>
        </w:rPr>
        <w:t>10.069.990,-Ft összegű támogatást állapított meg., melyhez szükséges a 4.315.740,-Ft önerő.  Ezen felül a kivitelezési költséghez viszonyítva további 4.661.612.Ft saját erő szükséges, melyet szintén az Önkormányzatnak kellene biztosíta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A 10..069.990,-Ft támogatási összeg jogcíme „előfinanszírozással megvalósítandó tárgyi eszköz beruházás, felújítása”, így ez alapján az MLSZ által kiadásra kerülő igazolás alapján az összeg vállalkozó általi átutalása meg is történhet, ezért önrész  a pályázatban adott fejlesztés sikeres megvalósításához és a támogatáshoz az Önkormányzat szerepvállalása szükséges lenne.. Az anyagi szerepvállaláshoz szükségesnek tartjuk meghatározott céltámogatásról szóló támogatási szerződés megkötését a Bugyi Sportegyesülettel az MLSZ által megállapított összegen felüli </w:t>
      </w:r>
      <w:r>
        <w:rPr>
          <w:b/>
        </w:rPr>
        <w:t xml:space="preserve">8.977.352,-Ft összegre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</w:rPr>
        <w:t>Határozati javaslat:</w:t>
      </w:r>
      <w:r>
        <w:rPr/>
        <w:t xml:space="preserve">                         …..</w:t>
      </w:r>
      <w:r>
        <w:rPr>
          <w:b/>
          <w:u w:val="single"/>
        </w:rPr>
        <w:t xml:space="preserve">…/2012. (IV. 29.) sz. Kt. határozat 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0"/>
        <w:jc w:val="both"/>
        <w:rPr/>
      </w:pPr>
      <w:r>
        <w:rPr/>
        <w:t xml:space="preserve">  </w:t>
      </w:r>
      <w:r>
        <w:rPr/>
        <w:t xml:space="preserve">1) </w:t>
      </w:r>
      <w:r>
        <w:rPr>
          <w:u w:val="single"/>
        </w:rPr>
        <w:t>Bugyi Nagyközségi Önkormányzat Képviselő-testülete</w:t>
      </w:r>
      <w:r>
        <w:rPr/>
        <w:t xml:space="preserve"> – úgy dönt, hogy a Bugyi Sportegyesület használatában lévő és általa megvalósítandó 5/56 hrsz-ú „sporttelep” elnevezésű ingatlanon tervezett alábbi infrastrukturális fejlesztését  </w:t>
      </w:r>
    </w:p>
    <w:p>
      <w:pPr>
        <w:pStyle w:val="Normal"/>
        <w:numPr>
          <w:ilvl w:val="0"/>
          <w:numId w:val="3"/>
        </w:numPr>
        <w:ind w:left="3780" w:hanging="180"/>
        <w:jc w:val="both"/>
        <w:rPr/>
      </w:pPr>
      <w:r>
        <w:rPr/>
        <w:t xml:space="preserve">Tetőszerkezet a töredezett, régi cserepes héjazat helyett rétegelt fémlemez borítás készítés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ind w:left="3780" w:hanging="180"/>
        <w:jc w:val="both"/>
        <w:rPr/>
      </w:pPr>
      <w:r>
        <w:rPr/>
        <w:t xml:space="preserve">A födém sárfedés bontása, új hőszigetelő anyaggal történő borí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ind w:left="3780" w:hanging="180"/>
        <w:jc w:val="both"/>
        <w:rPr/>
      </w:pPr>
      <w:r>
        <w:rPr/>
        <w:t xml:space="preserve">Minden nyílászáró – külső és belső egyaránt -  korszerű hőszigeteltre lesz cserélv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ind w:left="3600" w:hanging="0"/>
        <w:jc w:val="both"/>
        <w:rPr/>
      </w:pPr>
      <w:r>
        <w:rPr/>
        <w:t xml:space="preserve">aljzatok bontása, új burkolat kerü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ind w:left="3600" w:hanging="0"/>
        <w:jc w:val="both"/>
        <w:rPr/>
      </w:pPr>
      <w:r>
        <w:rPr/>
        <w:t xml:space="preserve">A villanyhálózat és szerelvények teljes cseréj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ind w:left="3600" w:hanging="0"/>
        <w:jc w:val="both"/>
        <w:rPr/>
      </w:pPr>
      <w:r>
        <w:rPr/>
        <w:t xml:space="preserve">A víz- és a fűtőhálózat teljes cseré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ind w:left="3780" w:hanging="180"/>
        <w:jc w:val="both"/>
        <w:rPr>
          <w:bCs/>
        </w:rPr>
      </w:pPr>
      <w:r>
        <w:rPr/>
        <w:t>Kondenzációs gázkazán beépítése megfelelő méretű puffertartállyal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left="3420"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left="3420" w:hanging="0"/>
        <w:jc w:val="center"/>
        <w:rPr/>
      </w:pPr>
      <w:r>
        <w:rPr>
          <w:b/>
          <w:u w:val="single"/>
        </w:rPr>
        <w:t>támogatja</w:t>
      </w:r>
      <w:r>
        <w:rPr/>
        <w:t>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jc w:val="both"/>
        <w:rPr/>
      </w:pPr>
      <w:r>
        <w:rPr/>
        <w:t xml:space="preserve">A fejlesztés megvalósításához szükséges            </w:t>
      </w:r>
      <w:r>
        <w:rPr>
          <w:b/>
        </w:rPr>
        <w:t xml:space="preserve">8.977.352,-Ft </w:t>
      </w:r>
      <w:r>
        <w:rPr/>
        <w:t>többletköltség biztosítására a fenti cél megvalósítása céljából többlettámogatást nyújt a Bugyi Sportegyesület részére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left="342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left="3420" w:hanging="180"/>
        <w:jc w:val="both"/>
        <w:rPr/>
      </w:pPr>
      <w:r>
        <w:rPr/>
        <w:t xml:space="preserve">  </w:t>
      </w:r>
      <w:r>
        <w:rPr/>
        <w:t>Bugyi Nagyközség Önkormányzatának Képviselő-testülete felhatalmazza Somogyi Béla polgármestert a támogatási szerződés aláírására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left="342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left="3420" w:hanging="180"/>
        <w:jc w:val="both"/>
        <w:rPr/>
      </w:pPr>
      <w:r>
        <w:rPr/>
        <w:t xml:space="preserve">  </w:t>
      </w:r>
      <w:r>
        <w:rPr>
          <w:u w:val="single"/>
        </w:rPr>
        <w:t>Felelős</w:t>
      </w:r>
      <w:r>
        <w:rPr/>
        <w:t>: Somogyi Béla polgármester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left="3420" w:hanging="18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Határidő</w:t>
      </w:r>
      <w:r>
        <w:rPr/>
        <w:t>: 30 nap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Kérem a T. Képviselőtestületet, hogy az előterjesztést megtárgyalni és a határozati javaslatokat támogatni szíveskedjék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Bugyi, 2013. április 24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Somogyi Béla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polgármester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ListParagraphChar">
    <w:name w:val="List Paragraph Char"/>
    <w:basedOn w:val="Bekezdsalapbettpusa"/>
    <w:qFormat/>
    <w:rPr>
      <w:rFonts w:ascii="Calibri" w:hAnsi="Calibri" w:eastAsia="Calibri" w:cs="Calibri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pter11">
    <w:name w:val="chapter11"/>
    <w:basedOn w:val="Bekezdsalapbettpusa"/>
    <w:qFormat/>
    <w:rPr>
      <w:rFonts w:ascii="Georgia" w:hAnsi="Georgia" w:cs="Georgia"/>
      <w:b/>
      <w:bCs/>
      <w:vanish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6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blokk1">
    <w:name w:val="Szövegblokk1"/>
    <w:basedOn w:val="Normal"/>
    <w:qFormat/>
    <w:pPr>
      <w:widowControl w:val="false"/>
      <w:suppressAutoHyphens w:val="true"/>
      <w:ind w:left="1134" w:right="1134" w:hanging="0"/>
      <w:jc w:val="both"/>
    </w:pPr>
    <w:rPr>
      <w:rFonts w:eastAsia="Lucida Sans Unicode" w:cs="Mangal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312" w:before="120" w:after="0"/>
      <w:ind w:left="708" w:hanging="0"/>
      <w:jc w:val="both"/>
    </w:pPr>
    <w:rPr>
      <w:rFonts w:ascii="Calibri" w:hAnsi="Calibri" w:eastAsia="Calibri" w:cs="Calibri"/>
      <w:sz w:val="20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5:00Z</dcterms:created>
  <dc:creator>User</dc:creator>
  <dc:description/>
  <cp:keywords/>
  <dc:language>en-US</dc:language>
  <cp:lastModifiedBy>User</cp:lastModifiedBy>
  <dcterms:modified xsi:type="dcterms:W3CDTF">2013-04-26T10:25:00Z</dcterms:modified>
  <cp:revision>6</cp:revision>
  <dc:subject/>
  <dc:title>2</dc:title>
</cp:coreProperties>
</file>